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41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lation Analysis: ICT Tools Integration in Teaching, Learning and Perceived Student Performance Among College Students in the Municipality of Bansal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is manuscript presents significant insights that contribute meaningfully to the advancement of scientific knowledge in its fiel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 addresses critical gaps in current research and offers novel perspectives that can inspire further studies and practical application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ts findings are poised to enrich the scientific community’s understanding and drive innovation in related disciplin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highlighting the important contributions of the manuscript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used in the research paper is generally clear and understandable, though it would benefit from improved academic tone, conciseness, and more careful proofreading to enhance professionalis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aper has a solid foundation and is suitable for publication with 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minor revision</w:t>
            </w:r>
            <w:r>
              <w:rPr>
                <w:rFonts w:cs="Arial" w:ascii="Arial" w:hAnsi="Arial"/>
                <w:sz w:val="20"/>
                <w:szCs w:val="20"/>
              </w:rPr>
              <w:t xml:space="preserve"> focusing on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riching the literature review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ing the methodological detail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epening the discussion and critical analysis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ccept with minor revis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pointing out the areas of improvement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5T06:00:00Z</dcterms:created>
  <dc:creator>anonymous</dc:creator>
  <dc:description/>
  <cp:keywords/>
  <dc:language>en-US</dc:language>
  <cp:lastModifiedBy>Editor-11</cp:lastModifiedBy>
  <dcterms:modified xsi:type="dcterms:W3CDTF">2025-04-14T10:4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8483c83be90b9df5e6a7bc1ad437eecdefc1d3873e3c8d7ece32aea5f4a9b7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