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86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QUID TREES AN INNOVATIVE APPROACH TOWARDS ENVIRONMENTAL REMEDIATION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s have selected an interesting and contemporary topic. Liquid Present an Innovative solutions to the air pollution most suitable urban and metropolitan spa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section, Author have written Key Words which should be written as “Keywords”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ion carried out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manuscript is scientifically sound, but the question marks in the sub heading should be avo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ion carried ou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should cite the source of the image used in this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The source of the image ci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__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correct punctuation mistak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8T07:16:00Z</dcterms:modified>
  <cp:revision>135</cp:revision>
  <dc:subject/>
  <dc:title/>
</cp:coreProperties>
</file>