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81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Ecological and Economic Principles in Multi-Species Fisheries: An Interdisciplinary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ini article titles -Integrating Ecological and Economic Principles in Multi-Species Fisheries: An Interdisciplinary Review is good work for the society and academic community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better to add more recent reference with DOI numb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ccording to the suggestion few more recent references with DOI number was add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has a good standard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rally the paper is good for publicatio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 reviewer's suggestion is accepted and the changes were highlighted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15:07:00Z</dcterms:created>
  <dc:creator>anonymous</dc:creator>
  <dc:description/>
  <cp:keywords/>
  <dc:language>en-US</dc:language>
  <cp:lastModifiedBy>SDI CPU 1070</cp:lastModifiedBy>
  <dcterms:modified xsi:type="dcterms:W3CDTF">2025-06-11T06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124ed1-6f91-4d8f-8d71-4b59e1d55f88</vt:lpwstr>
  </property>
</Properties>
</file>