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76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an AI-Integrated Smart Sericulture System for Climate- Resilient Silk Production i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for future research that wants to pursue the same intere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 title of the article is quite relev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too lo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ill do it</w:t>
            </w:r>
          </w:p>
        </w:tc>
      </w:tr>
      <w:tr>
        <w:trPr>
          <w:trHeight w:val="21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not explained what method was used to achieve the research results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ults obtained have not been explained specifically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at are the limitations of the research?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at are the recommendations for future research?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very lack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ill do i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very lacking and some of the references used are o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ill do i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nglish of the article is suitable for scientific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3T06:23:00Z</dcterms:modified>
  <cp:revision>120</cp:revision>
  <dc:subject/>
  <dc:title/>
</cp:coreProperties>
</file>