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4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remediation Potential of Indigenous Wetland Plants in Mitigating Heavy Metal Pollution in the Niger Del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it needs major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needs revision which I write for hem/her in wor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need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tle of fig. and table need revision and correct all of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6:12:00Z</dcterms:modified>
  <cp:revision>115</cp:revision>
  <dc:subject/>
  <dc:title/>
</cp:coreProperties>
</file>