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347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toremediation Potential of Indigenous Wetland Plants in Mitigating Heavy Metal Pollution in the Niger Delt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provides valuable insights into the use of indigenous wetland plant species for the phytoremediation of heavy metal contamination in the Niger Delta, a region significantly impacted by industrial and oil-related pollution. By presenting empirical data on bioconcentration and translocation factors of multiple native species, the study advances the understanding of plant-based remediation strategies in tropical wetland ecosystems. The findings contribute to the broader field of sustainable environmental management by identifying cost-effective and ecologically sound alternatives to conventional remediation methods. This research holds particular relevance for policymakers, ecologists, and environmental engineers working on ecosystem restoration and pollution mitigation in similar socio-ecological contex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title is Clear and informative, although it can be improved. You may consider reframing it like Phytoremediation of Heavy Metals in Niger Delta Wetlands Using Indigenous Plants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dense with data but it could have been just concise. More emphasis should be put on  major findings and significance more than specific numb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it sounds scientifically corre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cited references are suffici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language could be improved and if needed, copy editing services are requir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objectives are clearly listed. The results are also well structured, along with comprehensive, well designed materials and methodology. The manuscript is rich in data and well categoriz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P1">
    <w:name w:val="p1"/>
    <w:basedOn w:val="Normal"/>
    <w:qFormat/>
    <w:pPr>
      <w:spacing w:before="280" w:after="280"/>
    </w:pPr>
    <w:rPr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31T06:12:00Z</dcterms:modified>
  <cp:revision>114</cp:revision>
  <dc:subject/>
  <dc:title/>
</cp:coreProperties>
</file>