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siness Environment and Financial Performance of Selected Small and Medium Enterprises in Bushenyi-Ishaka Municipal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study specifically aimed to establish the relationship between political environment and financial performance; examine the relationship between socio-cultural environment and financial performance; and determine the relationship between technological environment and financial performance of SMEs. These objectives are relevant in understanding how different environments influence the financial performance of fir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scientifically correct. However, there are some issues that are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references are sufficient and recent. Nevertheless, the referencing style is not appropriate. References in parentheses should use the “&amp;” symbol instead of “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Although the topic of the study is great, the writing of the results has some extra work to be done on. The author(s) did not clearly state the practical and theoretical implications of their findings. Under the conclusion section, the authors did not provide any recommendations based on their findings. These are key things to highlight in every research. </w:t>
            </w:r>
          </w:p>
          <w:p>
            <w:pPr>
              <w:pStyle w:val="NormalWeb"/>
              <w:spacing w:before="0" w:after="0"/>
              <w:jc w:val="both"/>
              <w:rPr/>
            </w:pPr>
            <w:r>
              <w:rPr>
                <w:rFonts w:cs="Arial" w:ascii="Arial" w:hAnsi="Arial"/>
                <w:sz w:val="20"/>
                <w:szCs w:val="20"/>
                <w:lang w:val="en-GB"/>
              </w:rPr>
              <w:t>Aside from this, a quick look at the sources of the results in the Tables appears to be misleading. Under some of the tables, the author(s) reference as “Field Data (2024)” while others are “Field Data (2025)</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12:0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e17d02-f0db-4fb0-9c95-7b3e8cae3df0</vt:lpwstr>
  </property>
</Properties>
</file>