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END ANALYSIS AND FORECAST OF GHANA’S PALM OIL EXPORTS AND IMPOR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rmation on international production and trade activities is useful as reference data for other researchers on similar top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sions have been done and highlighted in the original manuscript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sentence sufficiently describes the contents of the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arrative in the abstract is generally made in one paragraph, containing information as described in the existing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sions have been done and highlighted in the original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umber of keywords is usually no more than five, please check the writing procedures.</w:t>
            </w:r>
          </w:p>
          <w:p>
            <w:pPr>
              <w:pStyle w:val="ListParagraph"/>
              <w:ind w:left="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. is not given a clear parameter unit (ton? or ton/year? or others)</w:t>
            </w:r>
          </w:p>
          <w:p>
            <w:pPr>
              <w:pStyle w:val="ListParagraph"/>
              <w:ind w:left="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.1; 2; 3; 4 to be completed with the unit</w:t>
            </w:r>
          </w:p>
          <w:p>
            <w:pPr>
              <w:pStyle w:val="ListParagraph"/>
              <w:ind w:left="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sions have been done and highlighted in the original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s using around 14 references in the last 5 years are considered adequate and up to 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s generally do not use the words I, you, we (for example: paragraph 3.6.1, also 4.7, etc.); instead use third person pronou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sions have been done and highlighted in the original manuscript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sions have been done and highlighted in the original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1T12:4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