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9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ucation and Digital Finance: Exploring the Relationship Between Educational Attainment and Online Banking Engagement in Sri Lan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very good and providing relevant information which is preferred by the reade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based on primary data which helps in understanding the problem in han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provides useful inform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ositiv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ositive feedback, no changes need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ositive feedback, no changes nee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ositive feedback, no changes nee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ositive feedback, no changes nee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e feedback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no changes needed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4T11:54:00Z</dcterms:modified>
  <cp:revision>119</cp:revision>
  <dc:subject/>
  <dc:title/>
</cp:coreProperties>
</file>