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3796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ducation and Digital Finance: Exploring the Relationship Between Educational Attainment and Online Banking Engagement in Sri Lank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MS Mincho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Mincho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research can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tribute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trengthe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g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the attention o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digital finance literatio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 well a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consideration of banking digitalization policie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Positive feedback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Positive feedback, no changes needed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  <w:p>
            <w:pPr>
              <w:pStyle w:val="CommentText"/>
              <w:ind w:left="478" w:hanging="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 should explain a detail of research design such sampling technique, respondent criteria, analysis method etc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ed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30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Positive feedback, no changes needed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MODERATE</w:t>
            </w:r>
          </w:p>
          <w:p>
            <w:pPr>
              <w:pStyle w:val="ListParagraph"/>
              <w:ind w:left="0" w:firstLine="30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t need more update reputable journals and the right citation of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e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Positive feedback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no changes needed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ind w:first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Mincho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Mincho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Mincho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Mincho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0:51:00Z</dcterms:created>
  <dc:creator>anonymous</dc:creator>
  <dc:description/>
  <cp:keywords/>
  <dc:language>en-US</dc:language>
  <cp:lastModifiedBy>Editor-11</cp:lastModifiedBy>
  <dcterms:modified xsi:type="dcterms:W3CDTF">2025-06-14T11:5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BB87A801BA47B292B85886FB8D35E0_13</vt:lpwstr>
  </property>
  <property fmtid="{D5CDD505-2E9C-101B-9397-08002B2CF9AE}" pid="3" name="KSOProductBuildVer">
    <vt:lpwstr>1033-12.2.0.21546</vt:lpwstr>
  </property>
</Properties>
</file>