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756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EO Overconfidence and ESG Performance: Evidence from Chin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EO overconfidence may lead high investment in ESG and motivate best decision making. Corporate governance can help to promote ethical ESG invest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91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83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f possible include the negative and positive impact of CEO’s overconfide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Okay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7</cp:lastModifiedBy>
  <dcterms:modified xsi:type="dcterms:W3CDTF">2025-06-02T09:32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a4b3d3b-ac65-4582-b84e-5886465afe3b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