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ue Relevance of Financial Performance Measures:  An Indian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00B050"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address issues related to firm value, which is critical in accounting theo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odified ohlson – price model contributes to literatu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ed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 It may be coined thus: Value Relevance and Profitability: Evidence from Indian Fir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 xml:space="preserve">Based on the reviewer’s comment, no action is required from the author. </w:t>
              <w:br/>
              <w:t>The alternate title suggestion is taken into consideration.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however there is need to cite recent literature (not later than 5 years). Most of the literature cited were obsole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The conclusion section has been updated with the recent literature.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color w:val="00B050"/>
                <w:sz w:val="20"/>
                <w:szCs w:val="2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46:00Z</dcterms:created>
  <dc:creator>anonymous</dc:creator>
  <dc:description/>
  <cp:keywords/>
  <dc:language>en-US</dc:language>
  <cp:lastModifiedBy>Editor-11</cp:lastModifiedBy>
  <dcterms:modified xsi:type="dcterms:W3CDTF">2025-06-07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59ac43-c483-406b-b681-48cf20802de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