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ue Relevance of Financial Performance Measures:  An Indian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00B050"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relevant as it is capable of assisting investors and would be investors in making informed investment decis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color w:val="00B05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 xml:space="preserve">Based on the reviewer’s comment, no action is required from the author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color w:val="00B05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color w:val="00B05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color w:val="00B05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 based on the period cove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color w:val="00B05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B05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very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i/>
                <w:i/>
                <w:i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color w:val="00B050"/>
                <w:sz w:val="20"/>
                <w:szCs w:val="20"/>
                <w:lang w:val="en-GB"/>
              </w:rPr>
              <w:t>Based on the reviewer’s comment, no action is required from the author.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36:00Z</dcterms:created>
  <dc:creator>anonymous</dc:creator>
  <dc:description/>
  <cp:keywords/>
  <dc:language>en-US</dc:language>
  <cp:lastModifiedBy>Editor-11</cp:lastModifiedBy>
  <dcterms:modified xsi:type="dcterms:W3CDTF">2025-06-07T08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85a843-9bce-4043-a857-8fbdb6f6cd2d</vt:lpwstr>
  </property>
  <property fmtid="{D5CDD505-2E9C-101B-9397-08002B2CF9AE}" pid="3" name="ICV">
    <vt:lpwstr>5D5065E4687D428CBBBD787D420C1CEA_12</vt:lpwstr>
  </property>
  <property fmtid="{D5CDD505-2E9C-101B-9397-08002B2CF9AE}" pid="4" name="KSOProductBuildVer">
    <vt:lpwstr>2057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