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4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the Coordinated Development Evolution and Driving Factors of Digitalization and Greening of Cities in the Yangtze River Delt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nt size must in times new roman and 12 size.  Add more key words , and  line spacing  are not same .it must be1.0 in all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suggestions. We have revised the original draft according to your opinions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suggestions. We have revised the original draft according to your opinions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e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07:50:00Z</dcterms:modified>
  <cp:revision>117</cp:revision>
  <dc:subject/>
  <dc:title/>
</cp:coreProperties>
</file>