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2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FORENSIC ACCOUNTING IN INVESTIGATING ENVIRONMENTAL FRAUD ON CORPORATE FINANCIAL REPORTING QUALITY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mpirical Research Article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key interconnection between the variables of forensic accounting and fraud with reference to corporate financial report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ighlights the importance of forensic accounting in Nigeria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tries to cover the non-traditional fraud up to a certain ext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totally justifies the research artic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rticle has properly covered the key elements like the aim, findings, methodology. Also provides suggestion for future refrencec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it has some major shortcoming like sample size less than 30, collection is done only from single institu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o improve the quality of paper following articles could be taken into consideration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alha, M., Khan, A. K., &amp; Faisal, S. M. (2024). Corporate Financial Reporting: Forensic Accounting Techniques for Detecting Financial Fraud and Boosting Profitability. In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Opportunities and Risks in AI for Business Development: Volume 1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(pp. 427-440). Cham: Springer Nature Switzerla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hman, A., &amp; Hashim, F. (2021). Can forensic accounting impact sustainable corporate governance?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orporate Governance: The International Journal of Business in Societ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212-227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as per suggestion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has lots of grammatical mistakes, I suggest the author(s) to get it verified by authorized applications like Grammarly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IN"/>
        </w:rPr>
      </w:pPr>
      <w:r>
        <w:rPr>
          <w:rFonts w:cs="Arial" w:ascii="Arial" w:hAnsi="Arial"/>
          <w:sz w:val="20"/>
          <w:szCs w:val="20"/>
          <w:lang w:val="en-IN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5-28T12:41:00Z</dcterms:modified>
  <cp:revision>119</cp:revision>
  <dc:subject/>
  <dc:title/>
</cp:coreProperties>
</file>