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DEVELOPMENT STRATEGY TO IMPROVE EMPLOYEE PERFORMANCE IN THE NORTH SUMATRA GOVERNOR'S OFF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Employee Performance is both a contemporary and a consistent subject matter in the scientific community. This manuscript is relevant because it has contributed to existing knowledge to readers by providing additional variables that can improve employee performance. These may be applied in context by different organizations depending on their respective cul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appreciation for our manuscript. We greatly appreciate the recognition that the topic of employee performance remains relevant and evolving in the scientific community. We are also pleased that the additional variables we proposed are considered to be able to contribute to the development of knowledge in this field. We hope that these variables can indeed be applied widely, taking into account the context and culture of each organization. We are open to further input for the improvement of this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editor's confirmation. We are pleased that the title of this manuscript has been deemed appropriate. If there is further input regarding the substance or other improvements, we are very open to receiving and following up on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comprehensive enough; however, I recommend the addition of a problem statement or background before the </w:t>
            </w:r>
            <w:r>
              <w:rPr>
                <w:rFonts w:cs="Arial" w:ascii="Arial" w:hAnsi="Arial"/>
                <w:b/>
                <w:bCs/>
                <w:sz w:val="20"/>
                <w:szCs w:val="20"/>
                <w:lang w:val="en-GB"/>
              </w:rPr>
              <w:t>aim.</w:t>
            </w:r>
            <w:r>
              <w:rPr>
                <w:rFonts w:cs="Arial" w:ascii="Arial" w:hAnsi="Arial"/>
                <w:sz w:val="20"/>
                <w:szCs w:val="20"/>
                <w:lang w:val="en-GB"/>
              </w:rPr>
              <w:t xml:space="preserve"> A portion of the first paragraph of the introduction inserted in the abstract will serve this purp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fixed it and added it to the aims section in the abstract.</w:t>
            </w:r>
          </w:p>
          <w:p>
            <w:pPr>
              <w:pStyle w:val="Normal"/>
              <w:rPr>
                <w:rFonts w:ascii="Arial" w:hAnsi="Arial" w:cs="Arial"/>
                <w:sz w:val="20"/>
                <w:szCs w:val="20"/>
                <w:lang w:val="en-GB"/>
              </w:rPr>
            </w:pPr>
            <w:r>
              <w:rPr>
                <w:rFonts w:cs="Arial" w:ascii="Arial" w:hAnsi="Arial"/>
                <w:sz w:val="20"/>
                <w:szCs w:val="20"/>
                <w:lang w:val="en-GB"/>
              </w:rPr>
              <w:t>Thank you so much edit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believe the manuscript is scientifically correct because the research methods were clearly stated and the findings and conclusion were drawn because of results from the research methods util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editors for their feedback and assessment of our manuscript. We are honored that the research methods, findings, and conclusions we present have been deemed to have met scientific standards. This input and recognition motivate us to continue to maintain the quality of the scientific work we produ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ess than 50% intext citations in the introductory section are five years or less. Overall, more references are older than current. More current references are ad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editor's input regarding the use of references in the introduction. We understand the importance of strengthening the theoretical foundation and context of the research with up-to-date literature. Therefore, we have updated the introduction by adding the latest relevant references so that this manuscript remains in line with current scientific develop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ould like to thank the editor for their appreciation of the language quality in our manuscript. This assessment is highly appreciated and further motivates us to continue to maintain the standards of scientific communication in every writing. We remain open to additional suggestions for further improve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Review of literature was omitted. It is recommended that </w:t>
            </w:r>
            <w:bookmarkStart w:id="4" w:name="_Hlk199245638"/>
            <w:r>
              <w:rPr>
                <w:rFonts w:cs="Arial" w:ascii="Arial" w:hAnsi="Arial"/>
                <w:bCs/>
                <w:sz w:val="20"/>
                <w:szCs w:val="20"/>
                <w:lang w:val="en-GB"/>
              </w:rPr>
              <w:t xml:space="preserve">previous studies </w:t>
            </w:r>
            <w:bookmarkEnd w:id="4"/>
            <w:r>
              <w:rPr>
                <w:rFonts w:cs="Arial" w:ascii="Arial" w:hAnsi="Arial"/>
                <w:bCs/>
                <w:sz w:val="20"/>
                <w:szCs w:val="20"/>
                <w:lang w:val="en-GB"/>
              </w:rPr>
              <w:t>or literature should be included after the introduction section to give readers insights on various scholars’ views on th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dded a previous studies section 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1:16:00Z</dcterms:created>
  <dc:creator>anonymous</dc:creator>
  <dc:description/>
  <cp:keywords/>
  <dc:language>en-US</dc:language>
  <cp:lastModifiedBy>Editor-11</cp:lastModifiedBy>
  <dcterms:modified xsi:type="dcterms:W3CDTF">2025-05-27T11:41:00Z</dcterms:modified>
  <cp:revision>25</cp:revision>
  <dc:subject/>
  <dc:title/>
</cp:coreProperties>
</file>