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2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F THE GLOBAL TRENDS IN ENTREPRENUERSHIP: LESSONS FOR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ocus on global trends in entrepreneurship and their applicability to Nigeria is timely and relev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ction requir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ction requir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provides a thorough analysis of current trends, including innovation, digitalization, and sustainabi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ction requir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ction requir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 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ction requir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action required.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, the article provides a solid foundation for understanding global trends in entrepreneurship and their potential impact on Nigeria. With some revisions to address the mentioned areas, it could be even more impactfu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vision has been done in line with the reviewers commen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2T08:58:00Z</dcterms:modified>
  <cp:revision>118</cp:revision>
  <dc:subject/>
  <dc:title/>
</cp:coreProperties>
</file>