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2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alyzing the Growth and Challenges of Two-Wheeler Taxis through an Empirical Study in Mon Town Naga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offers insightful analysis of a lesser researched but crucial feature of rural and semi-urban transport systems in geographically disadvantaged areas. With its specific attention to two-wheeler taxi services in Mon Town, Nagaland, the research adds new empirical evidence that informs our understanding of informal transport economies, youth employment, and innovative mobility solutions. Its application of descriptive and regression analysis provides a methodological structure which can be implemented in comparable settings across the world. The conclusions have direct implications for policymakers, urban planners, and development researchers interested in sustainable, community-centred transport solutions in poor neighbourhood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rPr>
              <w:t>Thank you for recognizing the value of this study. The manuscript contributes to the scientific community by documenting an under-researched mode of informal rural transport that plays a vital role in mobility and livelihoods in Northeast India. By focusing on Mon Town, the study offers context-specific insights while also providing a transferable methodological framework for studying micro-mobility in similarly constrained geographies. Its policy relevance and empirical grounding make it valuable to scholars, development practitioners, and local governance bodies seeking inclusive transport solu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looks appropriate. However, there can be an alternative title like </w:t>
            </w:r>
          </w:p>
          <w:p>
            <w:pPr>
              <w:pStyle w:val="Normal"/>
              <w:rPr>
                <w:rFonts w:ascii="Arial" w:hAnsi="Arial" w:cs="Arial"/>
                <w:sz w:val="20"/>
                <w:szCs w:val="20"/>
                <w:lang w:val="en-GB"/>
              </w:rPr>
            </w:pPr>
            <w:r>
              <w:rPr>
                <w:rFonts w:cs="Arial" w:ascii="Arial" w:hAnsi="Arial"/>
                <w:sz w:val="20"/>
                <w:szCs w:val="20"/>
              </w:rPr>
              <w:t>Navigating Mobility and Livelihoods: An Empirical Analysis of Two-Wheeler Taxi Services in Mon Town, Nagalan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ank you for supporting the revised title. Based on your suggestion, we have adopted the refined version:</w:t>
              <w:br/>
            </w:r>
            <w:r>
              <w:rPr>
                <w:rFonts w:cs="Arial" w:ascii="Arial" w:hAnsi="Arial"/>
                <w:b/>
                <w:bCs/>
                <w:sz w:val="20"/>
                <w:szCs w:val="20"/>
              </w:rPr>
              <w:t>“Navigating Mobility and Livelihoods: An Empirical Study of Two-Wheeler Taxi Services in Mon Town, Nagaland.”</w:t>
            </w:r>
            <w:r>
              <w:rPr>
                <w:rFonts w:cs="Arial" w:ascii="Arial" w:hAnsi="Arial"/>
                <w:sz w:val="20"/>
                <w:szCs w:val="20"/>
              </w:rPr>
              <w:br/>
              <w:t>It more precisely reflects the core objective and empirical focus of the paper.</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well-rounded, summarizing well the research setting, methodology, major outcomes, and implications for policy. The abstract could be bettered, however, by simply announcing the research aim in the opening and explaining the composition of the sample (drivers and passengers). Certain lengthy sentences can be condensed for better readability, and slight rearrangement of main outcomes can improve flow. Generally, the abstract effectively communicates the study's contribution and practical ut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rPr>
              <w:t>We appreciate your constructive comments. The abstract has been revised to start with a clear statement of the research aim, specify the composition of the sample (drivers and passengers), and condense long sentences to improve clarity and flow. Key findings have also been reorganized for better readability, in line with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It has a clear research aim, utilizes proper primary data collection techniques, and applies descriptive statistics and multiple linear regression analysis to make conclusions. The conclusions are reasonably interpreted, and the recommendations are well-coordinated with the findings. Generally, methodology and analysis validate the objectives of the study, rendering the research scientifically vali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ank you for acknowledging the scientific robustness of the paper. We have maintained clarity in research design, sampling, and analysis. As per previous reviewer suggestions, we further elaborated on the model assumptions and diagnostics to ensure scientific accuracy in interpretation and methodology.</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ontained in the manuscript are varied, pertinent, and form a sound basis for the research. They address major topics including informal transport, regional development within Northeast India, mobility challenges, and gendered transport concerns. The majority of references are from well-established journals and organizations, and many are from the most recent 5–10 years, which keeps them up to date. But you could also include one or two more recent studies (after 2022) on micro-mobility or rural mobility innovations, and government/NGO reports relevant to Nagaland's transport sector, in order to enhance the empirical and policy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rPr>
              <w:t>Thank you for highlighting the strength of the reference base. In line with your suggestion, we have added several recent studies and reports (published post-2022) related to micro-mobility and informal transport in India, including sources from KPMG (2024), TERI (2020), VREF (2023), and OECD/ITF (2025), as well as context-specific documents relevant to Northeast India. These additions improve the empirical and policy relevance of the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overall language and English quality are appropriate for scholarly communication. The body and abstract are written in formal academic style, employ discipline-relevant vocabulary, and clearly convey the research setting, methods, and results. Minor adjustments to sentence organization and vocabulary can add additional clarity and continuity. A routine light copy-editing pass should be applied to achieve uniformity in grammar and enhance readability in a few spo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manuscript can be accepted with the recommended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lang w:val="en-GB"/>
              </w:rPr>
            </w:pPr>
            <w:r>
              <w:rPr>
                <w:rFonts w:cs="Arial" w:ascii="Arial" w:hAnsi="Arial"/>
                <w:sz w:val="20"/>
                <w:szCs w:val="20"/>
                <w:lang w:val="en-GB"/>
              </w:rPr>
              <w:t>There are no ethical issues in this study. Data were collected with the informed consent of participants, and no sensitive or personal information was disclos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rPr>
      </w:pPr>
      <w:r>
        <w:rPr>
          <w:rFonts w:cs="Arial" w:ascii="Arial" w:hAnsi="Arial"/>
          <w:b/>
          <w:sz w:val="20"/>
          <w:szCs w:val="20"/>
          <w:u w:val="single"/>
        </w:rPr>
        <w:t>Reviewer details:</w:t>
      </w:r>
    </w:p>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p>
    <w:p>
      <w:pPr>
        <w:pStyle w:val="TextBody"/>
        <w:numPr>
          <w:ilvl w:val="0"/>
          <w:numId w:val="0"/>
        </w:numPr>
        <w:outlineLvl w:val="0"/>
        <w:rPr>
          <w:rFonts w:ascii="Arial" w:hAnsi="Arial" w:cs="Arial"/>
          <w:b/>
          <w:b/>
          <w:sz w:val="20"/>
          <w:szCs w:val="20"/>
          <w:lang w:val="en-GB"/>
        </w:rPr>
      </w:pPr>
      <w:bookmarkStart w:id="8" w:name="_Hlk199769491"/>
      <w:r>
        <w:rPr>
          <w:rFonts w:cs="Arial" w:ascii="Arial" w:hAnsi="Arial"/>
          <w:b/>
          <w:sz w:val="20"/>
          <w:szCs w:val="20"/>
          <w:lang w:val="en-GB"/>
        </w:rPr>
        <w:t>Pallabi Mukherjee, India</w:t>
      </w:r>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3:40:00Z</dcterms:created>
  <dc:creator>anonymous</dc:creator>
  <dc:description/>
  <cp:keywords/>
  <dc:language>en-US</dc:language>
  <cp:lastModifiedBy>Editor-11</cp:lastModifiedBy>
  <dcterms:modified xsi:type="dcterms:W3CDTF">2025-06-02T09:41:00Z</dcterms:modified>
  <cp:revision>15</cp:revision>
  <dc:subject/>
  <dc:title/>
</cp:coreProperties>
</file>