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64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der Diversity in Corporate Boards- Does it Enhance Women Empowerment and Social Welfa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is manuscript is significant for the scientific community as it investigates the impact of gender diversity on corporate boards, addressing critical gaps in understanding its effects on women’s empowerment and social welfare. By exploring these relationships, it contributes to evidence-based discussions on corporate governance and gender equality, informing policies and practices. Its interdisciplinary approach, linking business, sociology, and public policy, fosters broader academic dialogue and collabor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incorporate it in the revised manuscript, under the “implication” head.</w:t>
            </w:r>
          </w:p>
        </w:tc>
      </w:tr>
      <w:tr>
        <w:trPr>
          <w:trHeight w:val="144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The title is strong in relevance and engagement but could be refined for conciseness, neutrality, and specificity to enhance its impact. </w:t>
            </w:r>
          </w:p>
          <w:p>
            <w:pPr>
              <w:pStyle w:val="Normal"/>
              <w:spacing w:before="0" w:after="0"/>
              <w:rPr>
                <w:rFonts w:ascii="Arial" w:hAnsi="Arial" w:cs="Arial"/>
                <w:sz w:val="20"/>
                <w:szCs w:val="20"/>
              </w:rPr>
            </w:pPr>
            <w:r>
              <w:rPr>
                <w:rFonts w:cs="Arial" w:ascii="Arial" w:hAnsi="Arial"/>
                <w:sz w:val="20"/>
                <w:szCs w:val="20"/>
              </w:rPr>
              <w:t>The phrasing "Does it Enhance..." might imply an expectation of positive outcomes, which could subtly suggest bias rather than a neutral investig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For the purpose of conciseness and neutrality, the title of the manuscript is revised to “Exploring the Nexus Among Board Gender Diversity, Women Empowerment, and Social Welfar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abstract is partially comprehensive, covering the study’s purpose, methods, and findings but lacking in clarity around key concepts, methodological transparency, and full alignment with the title’s focus on social welfa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spects lacking clarity have been included, to make the abstract comprehensi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5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there are no ethical issues in the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17T08:00:00Z</dcterms:modified>
  <cp:revision>127</cp:revision>
  <dc:subject/>
  <dc:title/>
</cp:coreProperties>
</file>