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26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Financial Capability on Financial Well-Being: The Mediating Role of Risk-Taking 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I appreciate this manuscript for its novel approach to linking financial capability and well-being through psychological factors, providing actionable insights that could inform both public policy and individual financial education strategi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p>
            <w:pPr>
              <w:pStyle w:val="Normal"/>
              <w:ind w:left="360" w:hanging="0"/>
              <w:rPr>
                <w:rFonts w:ascii="Arial" w:hAnsi="Arial" w:cs="Arial"/>
                <w:b/>
                <w:b/>
                <w:bCs/>
                <w:sz w:val="20"/>
                <w:szCs w:val="20"/>
                <w:lang w:val="en-GB"/>
              </w:rPr>
            </w:pPr>
            <w:r>
              <w:rPr>
                <w:rFonts w:cs="Arial" w:ascii="Arial" w:hAnsi="Arial"/>
                <w:b/>
                <w:bCs/>
                <w:sz w:val="20"/>
                <w:szCs w:val="20"/>
                <w:lang w:val="en-GB"/>
              </w:rPr>
              <w:t>Title can be modified stating the view from Sri lankan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 to include Sri Lankan persp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is mostly comprehensive, but it would benefit from briefly detailing the study's methodology, key findings, and practical implications for clarity. Removing any redundant phrasing could also sharpen the focus on the study's contribu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to include a concise overview of the methodology, key findings, and practical implications, while also eliminating any redundant phrasing</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ll-organised, Logical flow of methodolog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ate assumptions for the statistical test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ests and results of the parametric assumptions were stated in the analysis section</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Cs w:val="false"/>
                <w:lang w:val="en-GB"/>
              </w:rPr>
              <w:t>-</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s required w.r.t justification for statistical tests used, remodifying the topic a little bit -stating Sri-lankan perspectiv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included in the manuscript</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09:3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17a2927b1a2c79a636e128be3e44f4db97db7c85706ed7fd356480c8b793bc</vt:lpwstr>
  </property>
</Properties>
</file>