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Asian Journal of Dental Sciences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DS_1390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omparative Analysis of Teeth Exfoliation Patterns in Public and Private Primary Schools in Enugu, Nigeria: Results from a School-based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investigates the difference in teeth exfoliation patterns between public and private schools and mentions that SEF can affect the exfoliation pattern and there is a statistically significant difference in exfoliation patterns between public and private school student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0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grammar is good however there are some grammatical corrections that need to be done before the manuscript is finaliz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me grammatical corrections are needed before final submis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ds.com/index.php/AJD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4T07:34:00Z</dcterms:modified>
  <cp:revision>117</cp:revision>
  <dc:subject/>
  <dc:title/>
</cp:coreProperties>
</file>