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90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Teeth Exfoliation Patterns in Public and Private Primary Schools in Enugu, Nigeria: Results from a School-based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s great with an inportant informations regarding the varieties of factors influencing shedding process. All these data is good but the scientific writing should be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11</cp:lastModifiedBy>
  <dcterms:modified xsi:type="dcterms:W3CDTF">2025-06-24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2cf0d93e04ee49d77175f42abf46e</vt:lpwstr>
  </property>
</Properties>
</file>