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74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ILOLITHIASIS AND SAILADINITIS –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ase reports with atypical presentations like this should be reported so as the scientific community’s information gets up to date. By publishing such cases various treatment options are known to the scientific commun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 thank you</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should be changed. It can be like, management of sialadenitis in geriatric male: A case repor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just concrete on the histopathological part. Thank you</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Management part to be added in the abstra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e have added all the details other than treatment part since we have only received the specimen and no surgical details.</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partially correct. Needs corrections, clinical images, intraoperative images not added. Surgical treated not explained in details, CT scan images not added. No mention of stone in the gland so cannot label as sialolit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rry for this we couldn’t get clinical pictures and also retrieve complete stone from the specimen . so I have  highlighted this article by giving the radiograph picture with sialolith.</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needs addition. In reference no 11. From where article has been taken not mentioned neither publication yea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s not suitable, should be improved. For example, the tense used in the article needs correction. Some sentences are incomplete or continuing without full stop.</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I have changed</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verall the whole article needs corrections with chang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I have checked and chan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6:52:00Z</dcterms:created>
  <dc:creator>anonymous</dc:creator>
  <dc:description/>
  <cp:keywords/>
  <dc:language>en-US</dc:language>
  <cp:lastModifiedBy>SDI CPU 1070</cp:lastModifiedBy>
  <dcterms:modified xsi:type="dcterms:W3CDTF">2025-06-04T11: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48788525</vt:r8>
  </property>
</Properties>
</file>