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374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ILOLITHIASIS AND SAILADINITIS –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: “Sialolithiasis and Sialadenitis – A Case Repo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Title and Abstract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</w:t>
            </w:r>
            <w:r>
              <w:rPr>
                <w:rFonts w:cs="Arial" w:ascii="Arial" w:hAnsi="Arial"/>
                <w:sz w:val="20"/>
                <w:szCs w:val="20"/>
              </w:rPr>
              <w:t xml:space="preserve"> is appropriate and concise, clearly reflecting the content.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</w:t>
            </w:r>
            <w:r>
              <w:rPr>
                <w:rFonts w:cs="Arial" w:ascii="Arial" w:hAnsi="Arial"/>
                <w:sz w:val="20"/>
                <w:szCs w:val="20"/>
              </w:rPr>
              <w:t xml:space="preserve"> presents the case briefly but requires language correction and improved sentence structure. Example of an awkward sentence:  “OPG reveals radio-opaque structure of about 1x1cm in size surrounded by an ill -defined A radiolucent lesion...”.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Suggested revision: "OPG reveals a radio-opaque structure approximately 1x1 cm in size, surrounded by an ill-defined radiolucent lesion in the left mandibular region."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 dividing the abstract into subsections to improve clarity (e.g: Background, Case Presentation, and Conclusion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Introduction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equate anatomical and clinical background is provided, but several sentences lack grammatical coherence. Example: There are thousands of tiny salivary glands scattered across the entire oral cavity in addition to the salivary glands…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Suggested revision: In addition to numerous minor salivary glands scattered throughout the oral cavity, there are three pairs of major salivary glands: parotid, submandibular, and sublingual</w:t>
            </w:r>
          </w:p>
          <w:p>
            <w:pPr>
              <w:pStyle w:val="Normal"/>
              <w:spacing w:lineRule="auto" w:line="36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term are repeated unnecessarily or presented with awkward phrasi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Case Presentation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Clinical findings are appropriately detailed.</w:t>
            </w:r>
          </w:p>
          <w:p>
            <w:pPr>
              <w:pStyle w:val="Normal"/>
              <w:spacing w:lineRule="auto" w:line="36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ions for improvement:</w:t>
            </w:r>
          </w:p>
          <w:p>
            <w:pPr>
              <w:pStyle w:val="Normal"/>
              <w:spacing w:lineRule="auto" w:line="360"/>
              <w:ind w:firstLine="7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resent clinical data in a systematic order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Histor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Extraoral exa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ntraoral exa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mag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Procedure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iminate redundancies, e.g: “Excisional biopsy was done and left submandibular gland were submitted for histopathological examination”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Suggestion revision: “An excisional biopsy was performed, and the left submandibular gland was submitted for histolopathological examination”</w:t>
            </w:r>
          </w:p>
          <w:p>
            <w:pPr>
              <w:pStyle w:val="Normal"/>
              <w:spacing w:lineRule="auto" w:line="36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grammatical errors like subject verb agreement should be fixed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e.g: “gland were” -----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replace with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“gland was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Radiographic Image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 OPG is mentioned but not actually included in the text.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Ensure that the figure is present, labeled, and referred to properly.</w:t>
            </w:r>
          </w:p>
          <w:p>
            <w:pPr>
              <w:pStyle w:val="Normal"/>
              <w:spacing w:lineRule="auto" w:line="36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caption explaining the key findings on the imag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Grossing and Histopathology</w:t>
            </w:r>
          </w:p>
          <w:p>
            <w:pPr>
              <w:pStyle w:val="Normal"/>
              <w:spacing w:lineRule="auto" w:line="36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s description is acceptable, but terminology can be improved: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its”--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replace with “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tissue specimens</w:t>
            </w:r>
            <w:r>
              <w:rPr>
                <w:rFonts w:cs="Arial" w:ascii="Arial" w:hAnsi="Arial"/>
                <w:sz w:val="20"/>
                <w:szCs w:val="20"/>
              </w:rPr>
              <w:t>” or “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samples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itish yellowin”--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replaced with “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whitish yellow in color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36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stopathology is well detailed. </w:t>
            </w:r>
          </w:p>
          <w:p>
            <w:pPr>
              <w:pStyle w:val="Normal"/>
              <w:spacing w:lineRule="auto" w:line="360"/>
              <w:ind w:firstLine="72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Suggestion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onsider breaking into smaller paragraphs to enhance readabilit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Clarify key features linking histology to the finl diagnosi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Discussion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ientifically informative with relevant references, but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needs better paragraph transitions </w:t>
            </w:r>
            <w:r>
              <w:rPr>
                <w:rFonts w:cs="Arial" w:ascii="Arial" w:hAnsi="Arial"/>
                <w:sz w:val="20"/>
                <w:szCs w:val="20"/>
              </w:rPr>
              <w:t>and removal of redundancy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itations are inconsistently placed (e.g: “(3)”, “(4)”) and should align with reference list in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Vancouver style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me sentence are overly long and awkward and would benefit from simplification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 Conclusion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conclusion is adequate but can be strengthened </w:t>
            </w:r>
            <w:r>
              <w:rPr>
                <w:rFonts w:cs="Arial" w:ascii="Arial" w:hAnsi="Arial"/>
                <w:color w:val="002060"/>
                <w:sz w:val="20"/>
                <w:szCs w:val="20"/>
              </w:rPr>
              <w:t>by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Emphasizing the importance of early diagnosis and minimally invasive approach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Suggesting future directions or best practic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Referenc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generally appropriate, but must follow a consistent Vancouver format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corrections were done. Thank you mam/ sir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4T11:06:00Z</dcterms:modified>
  <cp:revision>117</cp:revision>
  <dc:subject/>
  <dc:title/>
</cp:coreProperties>
</file>