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7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CAL CEMENTO-OSSEOUS DYSPLASIA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nteresting, because it mentions a diagnostic challeng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etween focal cemento-osseous dysplasia (FCOD) and other lesions with similar clinical and radiographic features. Recognizing FCOD is important to prevent unnecessary surgical interventions. This manuscript reminds a significant lesion of the jaw, which should be in differential diagnosis of mixed radiolucent/radio-opaque le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, without unnecessary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English is suitable, without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10:06:00Z</dcterms:modified>
  <cp:revision>117</cp:revision>
  <dc:subject/>
  <dc:title/>
</cp:coreProperties>
</file>