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DS_137031</w:t>
            </w:r>
          </w:p>
        </w:tc>
      </w:tr>
      <w:tr>
        <w:trPr>
          <w:trHeight w:val="50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BRIEF OVERVIEW ON HERPES VIRUS: CLINICAL FEATURES AND RISK FACTO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ew Article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detailed review of the 8 human herpesviruses is well done, focusing on epidemiology, pathogenesis, and clinical manifestation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Alpha, beta, and gamma herpesviruses are distinguished with relevant clinical exampl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mentions evidence-based treatment protocols (e.g., acyclovir for HSV, ganciclovir for CMV). Useful lists for differentiating similar diseases (e.g., herpes vs. zoster) are also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lang w:val="en"/>
              </w:rPr>
              <w:t>The abstract of the article briefly mentions the important points of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es.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text is scientifically correct, but it has some flaw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are complete and upd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quality is decent, but not gre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would be better to provide a comparison table to compare the primary and alternative treatments for each viru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It would be better to update the treatments. For example, mention famciclovir for HSV, maribavir (for acyclovir-resistant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s for improvement have been noted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07:28:00Z</dcterms:created>
  <dc:creator>anonymous</dc:creator>
  <dc:description/>
  <cp:keywords/>
  <dc:language>en-US</dc:language>
  <cp:lastModifiedBy>Editor-11</cp:lastModifiedBy>
  <dcterms:modified xsi:type="dcterms:W3CDTF">2025-06-02T10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3345368-65bb-439e-bbfb-c5d2f0e0730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