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rdiology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_1390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Outcome Between Patients with Heart Failure with Reduced Ejection Fraction Treated by Acei/Arb Vs Sacubitril_Valsarta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.com/index.php/AJ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6-24T13:55:00Z</dcterms:modified>
  <cp:revision>118</cp:revision>
  <dc:subject/>
  <dc:title/>
</cp:coreProperties>
</file>