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Dual Chamber Pacemakers in the Presence of Persistent Left Superior Vena Cava: Two Case Repor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ase seems interesting and relevant to the area in ques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ould only change figure 1, it is not of good quality, it is just a photo from a bad angle, a scan of the exam should be do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sincerely thank the reviewer for the constructive comment. We agree that the current image in Figure 1 is suboptimal. We have replaced it with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-resolution scan of the original venogram</w:t>
            </w:r>
            <w:r>
              <w:rPr>
                <w:rFonts w:cs="Arial" w:ascii="Arial" w:hAnsi="Arial"/>
                <w:sz w:val="20"/>
                <w:szCs w:val="20"/>
              </w:rPr>
              <w:t>, captured from a better angle, to ensure clarity and enhance diagnostic value. The revised figure is now included in the updated version of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no ethical concerns regarding this manuscript. Informed consent was obtained from both patients for the publication of anonymized data and image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3:06:00Z</dcterms:created>
  <dc:creator>anonymous</dc:creator>
  <dc:description/>
  <cp:keywords/>
  <dc:language>en-US</dc:language>
  <cp:lastModifiedBy>SDI CPU 1070</cp:lastModifiedBy>
  <dcterms:modified xsi:type="dcterms:W3CDTF">2025-06-20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49dc31-8280-4f9e-98c7-9444aa73bcf8</vt:lpwstr>
  </property>
</Properties>
</file>