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226040"/>
              <w:r>
                <w:rPr>
                  <w:rStyle w:val="InternetLink"/>
                  <w:rFonts w:cs="Arial" w:ascii="Arial" w:hAnsi="Arial"/>
                  <w:b/>
                  <w:bCs/>
                  <w:sz w:val="20"/>
                  <w:szCs w:val="20"/>
                </w:rPr>
                <w:t>Asian Journal of Cardiology Research</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86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uberculous Constrictive Pericarditis Presenting as Isolated Pleural Effusion: A Diagnostic Role for Transthoracic Echocardiograph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ase and clinical implication section need to be more elaborated. As well as in introduction, need to improve and mentioned more evidence based or report of CP diagnostic and the gold standa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thank the reviewer for their insightful comments. This case highlights an unusual presentation of tuberculous constrictive pericarditis (CP) as isolated pleural effusion, which is rarely reported. It emphasizes the diagnostic value of transthoracic echocardiography (TTE) in detecting pericardial constriction even in the absence of classic symptoms. Given that tuberculosis remains endemic in many regions, this report raises awareness of atypical manifestations and supports a broader clinical use of echocardiography in suspected CP cases. The case also reinforces the importance of considering CP in the differential diagnosis of unexplained pleural effusion, especially in TB-endemic sett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eed to be adjust to their cont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We appreciate the reviewer’s suggestion. We have revised the title for improved clarity and alignment with the content. The new proposed title is:</w:t>
              <w:br/>
              <w:t>"Tuberculous Constrictive Pericarditis Presenting with Isolated Pleural Effusion: Diagnostic Value of Transthoracic Echocardiography"</w:t>
            </w:r>
          </w:p>
          <w:p>
            <w:pPr>
              <w:pStyle w:val="Heading2"/>
              <w:rPr>
                <w:rFonts w:ascii="Arial" w:hAnsi="Arial" w:cs="Arial"/>
                <w:b w:val="false"/>
                <w:b w:val="false"/>
                <w:lang w:val="en-US"/>
              </w:rPr>
            </w:pPr>
            <w:r>
              <w:rPr>
                <w:rFonts w:cs="Arial" w:ascii="Arial" w:hAnsi="Arial"/>
                <w:b w:val="false"/>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lang w:val="en-US"/>
              </w:rPr>
              <w:t>We thank the reviewer for the positive feedback on the abstract. No major changes were made, but we ensured consistency with the revised title and content.</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lease add more details in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US"/>
              </w:rPr>
            </w:pPr>
            <w:r>
              <w:rPr>
                <w:rFonts w:cs="Arial" w:ascii="Arial" w:hAnsi="Arial"/>
                <w:b w:val="false"/>
                <w:lang w:val="en-US"/>
              </w:rPr>
              <w:t xml:space="preserve">Thank you for the suggestion. We have added more detail to the Discussion section as </w:t>
            </w:r>
            <w:r>
              <w:rPr>
                <w:rFonts w:cs="Arial" w:ascii="Arial" w:hAnsi="Arial"/>
                <w:b w:val="false"/>
                <w:bCs w:val="false"/>
                <w:lang w:val="en-US"/>
              </w:rPr>
              <w:t>Spectrum and Natural History of TB Pericarditis and limitations and future researches.</w:t>
            </w:r>
          </w:p>
          <w:p>
            <w:pPr>
              <w:pStyle w:val="Heading2"/>
              <w:jc w:val="left"/>
              <w:rPr>
                <w:rFonts w:ascii="Arial" w:hAnsi="Arial" w:cs="Arial"/>
                <w:b w:val="false"/>
                <w:b w:val="false"/>
                <w:lang w:val="en-US"/>
              </w:rPr>
            </w:pPr>
            <w:r>
              <w:rPr>
                <w:rFonts w:cs="Arial" w:ascii="Arial" w:hAnsi="Arial"/>
                <w:b w:val="false"/>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to be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We appreciate the reviewer’s suggestion regarding the references.</w:t>
            </w:r>
            <w:r>
              <w:rPr>
                <w:rFonts w:eastAsia="Times New Roman" w:cs="Arial" w:ascii="Arial" w:hAnsi="Arial"/>
                <w:b w:val="false"/>
                <w:bCs w:val="false"/>
                <w:lang w:val="en-US"/>
              </w:rPr>
              <w:t xml:space="preserve"> </w:t>
            </w:r>
            <w:r>
              <w:rPr>
                <w:rFonts w:cs="Arial" w:ascii="Arial" w:hAnsi="Arial"/>
                <w:b w:val="false"/>
                <w:lang w:val="en-US"/>
              </w:rPr>
              <w:t>We have reviewed and updated the reference list where appropriate.</w:t>
            </w:r>
            <w:r>
              <w:rPr>
                <w:rFonts w:eastAsia="Times New Roman" w:cs="Arial" w:ascii="Arial" w:hAnsi="Arial"/>
                <w:b w:val="false"/>
                <w:bCs w:val="false"/>
                <w:lang w:val="en-US"/>
              </w:rPr>
              <w:t xml:space="preserve"> </w:t>
            </w:r>
            <w:r>
              <w:rPr>
                <w:rFonts w:cs="Arial" w:ascii="Arial" w:hAnsi="Arial"/>
                <w:b w:val="false"/>
                <w:lang w:val="en-US"/>
              </w:rPr>
              <w:t>However, as tuberculous constrictive pericarditis is a relatively rare condition, particularly in non-endemic regions, the available literature is limited, and most data are derived from case reports, small series, or older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proofrea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acknowledge the reviewer’s recommendation and have </w:t>
            </w:r>
            <w:r>
              <w:rPr>
                <w:rFonts w:eastAsia="MS Mincho;ＭＳ 明朝" w:cs="Arial" w:ascii="Arial" w:hAnsi="Arial"/>
                <w:bCs/>
                <w:sz w:val="20"/>
                <w:szCs w:val="20"/>
              </w:rPr>
              <w:t>carefully proofread and edited</w:t>
            </w:r>
            <w:r>
              <w:rPr>
                <w:rFonts w:cs="Arial" w:ascii="Arial" w:hAnsi="Arial"/>
                <w:sz w:val="20"/>
                <w:szCs w:val="20"/>
              </w:rPr>
              <w:t xml:space="preserve"> the manuscript for clarity, grammar, and overall language quality to meet scholarly publication standar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0T10:27: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8bfb67a-a17d-4196-8bc7-227ca48f0bc6</vt:lpwstr>
  </property>
</Properties>
</file>