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86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uberculous Constrictive Pericarditis Presenting as Isolated Pleural Effusion: A Diagnostic Role for Transthoracic Echocardiograph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lang w:val="en-US"/>
              </w:rPr>
              <w:t>We appreciate the reviewer’s suggestion. We have revised the title for improved clarity and alignment with the content. The new proposed title is:</w:t>
              <w:br/>
              <w:t>"Tuberculous Constrictive Pericarditis Presenting with Isolated Pleural Effusion: Diagnostic Value of Transthoracic Echocardiography"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 thank the reviewer for all the important observations. We revised the manuscript and addressed all the comments in the same attachment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0T10:27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46f7aa6-3ba5-42e5-ad5d-a40d650371ab</vt:lpwstr>
  </property>
</Properties>
</file>