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84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ase of Cerebellar Stroke: Unmasking the Intricate Role of Arteria Luso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important for the scientific community for mulitple reasons. It is a common presentation with rare pathophysiology. It will help identifying and thinking about such rare caus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does not actually represent the actual context of the case.</w:t>
            </w:r>
          </w:p>
          <w:p>
            <w:pPr>
              <w:pStyle w:val="Normal"/>
              <w:rPr>
                <w:rFonts w:ascii="Arial" w:hAnsi="Arial" w:cs="Arial"/>
                <w:b/>
                <w:b/>
                <w:bCs/>
                <w:sz w:val="20"/>
                <w:szCs w:val="20"/>
                <w:lang w:val="en-GB"/>
              </w:rPr>
            </w:pPr>
            <w:r>
              <w:rPr>
                <w:rFonts w:cs="Arial" w:ascii="Arial" w:hAnsi="Arial"/>
                <w:b/>
                <w:bCs/>
                <w:sz w:val="20"/>
                <w:szCs w:val="20"/>
                <w:lang w:val="en-GB"/>
              </w:rPr>
              <w:t>Suggested title:</w:t>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u w:val="single"/>
                <w:lang w:val="en-GB"/>
              </w:rPr>
              <w:t>A Rare Case of Artery of Lusoria and Patent Formane Ovale Presenting with Cerebellar Stroke due to Paradoxical Embolism</w:t>
            </w:r>
            <w:r>
              <w:rPr>
                <w:rFonts w:cs="Arial" w:ascii="Arial" w:hAnsi="Arial"/>
                <w:b/>
                <w:bCs/>
                <w:sz w:val="20"/>
                <w:szCs w:val="20"/>
                <w:lang w:val="en-GB"/>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 appreciate the reviewer's valuable feedback regarding the title of the manuscript. While we found the suggested title comprehensive, we have chosen a revised title that incorporates the key elements and improved specificity while retaining our original thematic approach. The new title is: 'Unmasking Paradoxical Embolism: Cerebellar Stroke Linked to Coexisting Arteria Lusoria and Patent Foramen Ovale'. We believe this revised title accurately reflects the context of the case and enhances clarity for the reader.</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background and discussion of the abstract is not enough. It does not represent the case report completely. By reading the abstract alone, I am not able to understand what the case report is abou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 appreciate the reviewer's constructive feedback regarding the comprehensiveness of our abstract. We agree that the background and discussion sections of the abstract require further elaboration to more completely represent the case report. We have revised the abstract to provide additional detail in these sections, ensuring that it clearly and fully summarizes the key aspects of the case, its unique features, and the primary implications, allowing a reader to understand the full context of the report from the abstract alon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thank the reviewer for the feedback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e feedbac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idea is good but it is ambiguous. The title, the abstract and the actual case are not coordinating properly. Is the author trying to present it as rare case of a person with artery of lusoria or as a rare case of paradoxical embolism. It needs to have more clarit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Label the imagings. Pinpoint the artery of lusoria on the image. Mention the imaging reports appropriately.</w:t>
              <w:br/>
              <w:br/>
              <w:t>Add the image of bubble study if possible.</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We sincerely appreciate the reviewer's insightful feedback regarding the clarity and focus of the manuscript. We acknowledge the ambiguity in the initial presentation and have undertaken a comprehensive revision to address this. Our revised title ('Unmasking Paradoxical Embolism: Cerebellar Stroke Linked to Coexisting Arteria Lusoria and Patent Foramen Ovale') and the expanded abstract now explicitly emphasize the rare co-occurrence of Arteria Lusoria and Patent Foramen Ovale as the central mechanism for the paradoxical embolism leading to cerebellar stroke. We have ensured that this unifying theme is consistently reinforced throughout the introduction and discussion sections for improved coordination and clarity.</w:t>
            </w:r>
          </w:p>
          <w:p>
            <w:pPr>
              <w:pStyle w:val="Normal"/>
              <w:spacing w:before="280" w:after="280"/>
              <w:rPr>
                <w:rFonts w:ascii="Arial" w:hAnsi="Arial" w:cs="Arial"/>
                <w:sz w:val="20"/>
                <w:szCs w:val="20"/>
              </w:rPr>
            </w:pPr>
            <w:r>
              <w:rPr>
                <w:rFonts w:cs="Arial" w:ascii="Arial" w:hAnsi="Arial"/>
                <w:sz w:val="20"/>
                <w:szCs w:val="20"/>
              </w:rPr>
              <w:t>Regarding the imaging, we fully agree with the suggestions. We have revised the figures to include clearer labels and arrows, specifically pinpointing the Arteria Lusoria and other relevant findings. We have also ensured that imaging reports are appropriately mentioned in the corresponding text.</w:t>
            </w:r>
          </w:p>
          <w:p>
            <w:pPr>
              <w:pStyle w:val="Normal"/>
              <w:rPr>
                <w:rFonts w:ascii="Arial" w:hAnsi="Arial" w:cs="Arial"/>
                <w:sz w:val="20"/>
                <w:szCs w:val="20"/>
              </w:rPr>
            </w:pPr>
            <w:r>
              <w:rPr>
                <w:rFonts w:cs="Arial" w:ascii="Arial" w:hAnsi="Arial"/>
                <w:sz w:val="20"/>
                <w:szCs w:val="20"/>
              </w:rPr>
              <w:t xml:space="preserve">Unfortunately, we don’t have an image of the bubble stud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0T10:22: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9cfbb94-218f-47f6-aaf5-843e9658ef58</vt:lpwstr>
  </property>
</Properties>
</file>