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rdiology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CR_13778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Advances in the Management of Acute Limb Ischemia: A Comprehensive Review of Current Strategies and Techniqu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jc w:val="both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Authors hereby declare that NO generative AI technologies such as Large Language Models (ChatGPT, COPILOT, etc.) and text-to-image generators have been used during the writing or editing of this manuscript.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So its review article based on new strategy and few guidelines. So important issue is here mechanical thromboembolectomy and intraarterial thrombolysi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 . covered 80% but need more brief discuss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Revision made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 , it is scientifically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10" w:leader="none"/>
              </w:tabs>
              <w:rPr>
                <w:lang w:val="en-GB"/>
              </w:rPr>
            </w:pPr>
            <w:r>
              <w:rPr>
                <w:lang w:val="en-GB"/>
              </w:rPr>
              <w:t>Please add more strong 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Method section, discussion section must be elaborate with strong reference. Previous study must be elaborate with study population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ow many study published along with there conclusion or summarize table must be add for strengthening of this stud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Effected 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.com/index.php/AJC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6-09T11:31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