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70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chemic Stroke Revealing a Left Atrial Myxoma and Paroxysmal Atrial Fibrillation in a 56-Year-Old Wom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highlights a rare but clinically significant presentation of left atrial myxoma, revealed by an ischemic stroke and complicated by silent paroxysmal atrial fibrillation. It emphasizes the importance of systematic cardiac evaluation in embolic stroke patients, even when a clear embolic source is found. By illustrating the coexistence of structural and electrical abnormalities, this case contributes to improved strategies for diagnosis, treatment, and secondary prevention. It provides valuable insights for clinicians managing cardioembolic strokes and supports the need for vigilant rhythm monitoring postoperatively.</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sz w:val="20"/>
                <w:szCs w:val="20"/>
                <w:lang w:val="en-GB"/>
              </w:rPr>
              <w:t>Ischemic Stroke Revealing a Left Atrial Myxoma and Paroxysmal Atrial Fibrillation in a 56-Year-Old Wom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effectively summarizes the key points of the manuscript and do not suggest any changes.</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taken meticulous care to validate all data and interpretations, ensuring the highest standards of scientific rig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 xml:space="preserve">I have carefully evaluated the case report and provided detailed comments regarding its strengths and limitations. While the clinical presentation and management are well-described, the manuscript would benefit from addressing several key issues, including the missing imaging evidence of embolization, and absence of histological detail and follow-up strategy. I hope the feedback proves helpful in strengthening the manuscrip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Reviewer comments: </w:t>
            </w:r>
          </w:p>
          <w:p>
            <w:pPr>
              <w:pStyle w:val="NormalWeb"/>
              <w:numPr>
                <w:ilvl w:val="0"/>
                <w:numId w:val="2"/>
              </w:numPr>
              <w:spacing w:before="0" w:after="0"/>
              <w:rPr>
                <w:rFonts w:ascii="Arial" w:hAnsi="Arial" w:cs="Arial"/>
                <w:sz w:val="20"/>
                <w:szCs w:val="20"/>
              </w:rPr>
            </w:pPr>
            <w:r>
              <w:rPr>
                <w:rFonts w:cs="Arial" w:ascii="Arial" w:hAnsi="Arial"/>
                <w:sz w:val="20"/>
                <w:szCs w:val="20"/>
              </w:rPr>
              <w:t>The introduction is concise and effectively outlines the clinical scenario. However, it lacks background information on atrial myxoma and paroxysmal atrial fibrillation as established causes of embolic stroke. Moreover, the rationale for presenting this particular case is not clearly articulated.</w:t>
            </w:r>
          </w:p>
          <w:p>
            <w:pPr>
              <w:pStyle w:val="NormalWeb"/>
              <w:spacing w:before="0" w:after="0"/>
              <w:ind w:left="360" w:hanging="0"/>
              <w:rPr>
                <w:rFonts w:ascii="Arial" w:hAnsi="Arial" w:eastAsia="Arial" w:cs="Arial"/>
                <w:sz w:val="20"/>
                <w:szCs w:val="20"/>
              </w:rPr>
            </w:pPr>
            <w:r>
              <w:rPr>
                <w:rFonts w:eastAsia="Arial" w:cs="Arial" w:ascii="Arial" w:hAnsi="Arial"/>
                <w:sz w:val="20"/>
                <w:szCs w:val="20"/>
              </w:rPr>
              <w:t xml:space="preserve"> </w:t>
            </w:r>
          </w:p>
          <w:p>
            <w:pPr>
              <w:pStyle w:val="NormalWeb"/>
              <w:spacing w:before="0" w:after="0"/>
              <w:ind w:left="360" w:hanging="0"/>
              <w:rPr/>
            </w:pPr>
            <w:r>
              <w:rPr>
                <w:rFonts w:cs="Arial" w:ascii="Arial" w:hAnsi="Arial"/>
                <w:sz w:val="20"/>
                <w:szCs w:val="20"/>
              </w:rPr>
              <w:t xml:space="preserve">2. The manuscript does not include imaging evidence, such as CT or MRI with angiography, to demonstrate cerebral embolization. Including such findings would be essential to establish a clearer correlation between the atrial myxoma and the stroke etiology, offering useful insights for prognosis and future follow-up. </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360" w:hanging="0"/>
              <w:rPr/>
            </w:pPr>
            <w:r>
              <w:rPr>
                <w:rFonts w:cs="Arial" w:ascii="Arial" w:hAnsi="Arial"/>
                <w:sz w:val="20"/>
                <w:szCs w:val="20"/>
              </w:rPr>
              <w:t xml:space="preserve">3. The manuscript does not discuss the histological subtype of the myxoma, which is an important factor influencing its tendency to embolize. Given that villous or papillary myxomas are more friable and carry a higher risk of embolization compared to the more solid polypoid type, including this information would enhance the understanding of the embolic potential and guide prognosis and follow-up strategies. </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360" w:hanging="0"/>
              <w:rPr>
                <w:rFonts w:ascii="Arial" w:hAnsi="Arial" w:cs="Arial"/>
                <w:sz w:val="20"/>
                <w:szCs w:val="20"/>
              </w:rPr>
            </w:pPr>
            <w:r>
              <w:rPr>
                <w:rFonts w:cs="Arial" w:ascii="Arial" w:hAnsi="Arial"/>
                <w:sz w:val="20"/>
                <w:szCs w:val="20"/>
              </w:rPr>
              <w:t>4. The management aligns well with established clinical guidelines, including timely surgical excision, postoperative rhythm monitoring, and initiation of anticoagulation therapy. But, The manuscript does not address surgical precautions taken to minimize the risk of tumor fragmentation and intraoperative embolization.</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360" w:hanging="0"/>
              <w:rPr>
                <w:rFonts w:ascii="Arial" w:hAnsi="Arial" w:cs="Arial"/>
                <w:b/>
                <w:b/>
                <w:sz w:val="20"/>
                <w:szCs w:val="20"/>
                <w:lang w:val="en-GB"/>
              </w:rPr>
            </w:pPr>
            <w:r>
              <w:rPr>
                <w:rFonts w:cs="Arial" w:ascii="Arial" w:hAnsi="Arial"/>
                <w:sz w:val="20"/>
                <w:szCs w:val="20"/>
              </w:rPr>
              <w:t>The case has educational value, particularly in emphasizing comprehensive cardiac evaluation in embolic stroke, but it currently lacks depth without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Regarding the cardiac and cerebral imaging</w:t>
            </w:r>
            <w:r>
              <w:rPr>
                <w:rFonts w:cs="Arial" w:ascii="Arial" w:hAnsi="Arial"/>
                <w:sz w:val="20"/>
                <w:szCs w:val="20"/>
              </w:rPr>
              <w:t>: The patient initially underwent CT and MRI at a different medical facility prior to referral to our center. Unfortunately, we did not have access to those original imaging files, as they were not transferred with the patient’s complete medical rec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hough histological images are not provided, histopathological analysis has objectively demonstrated a proliferation of spindle-shaped and myxoid cells within an abundant myxoid extracellular matrix. The tissue architecture reveals mild to moderate cellular atypia with low mitotic activity, consistent with the diagnosis. The abundant mucopolysaccharide-rich stroma further corroborates the myxomatous nature of the lesion, as documented in the referenced histological stud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Regarding surgical precautions</w:t>
            </w:r>
            <w:r>
              <w:rPr>
                <w:rFonts w:cs="Arial" w:ascii="Arial" w:hAnsi="Arial"/>
                <w:sz w:val="20"/>
                <w:szCs w:val="20"/>
              </w:rPr>
              <w:t>: We agree that detailing intraoperative measures to prevent tumor fragmentation is relevant. However, such technical details were not explicitly documented in the surgical report provided by the cardiothoracic team. As such, we were unable to include them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is manuscript does not involve any ethical concerns. All data were handled in accordance with applicable ethical standards, and patient confidentiality was fully respected throughout the stud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8:46:00Z</dcterms:created>
  <dc:creator>anonymous</dc:creator>
  <dc:description/>
  <cp:keywords/>
  <dc:language>en-US</dc:language>
  <cp:lastModifiedBy>Editor-28</cp:lastModifiedBy>
  <dcterms:modified xsi:type="dcterms:W3CDTF">2025-05-28T06:36:00Z</dcterms:modified>
  <cp:revision>4</cp:revision>
  <dc:subject/>
  <dc:title/>
</cp:coreProperties>
</file>