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69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Presentation of Heart Failure Patients Admitted to Community-Based Medical College Hospital,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
              </w:rPr>
              <w:t>The scientific work is important given the fact that all untreated heart diseases end in heart failure. High blood pressure can be a cause of heart failure and the emphasis on thyroid disorders that lead to hyperlipidemia and implicitly to cardiac hypertension is a plus of this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provides important insights into the clinical characteristics and potential risk factors of heart failure. By studying such a population, this research highlights the region-based epidemiological patterns, which can help inform preventive strategies and resource allocation. Against the rising trend and burden of CVDs (Cardiovascular diseases) in South Asia, our findings are valuable for policymakers, clinicians, and researchers working to improve HF management.</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with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with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with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with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d with thanks.</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13:17:00Z</dcterms:created>
  <dc:creator>anonymous</dc:creator>
  <dc:description/>
  <cp:keywords/>
  <dc:language>en-US</dc:language>
  <cp:lastModifiedBy>Editor-28</cp:lastModifiedBy>
  <dcterms:modified xsi:type="dcterms:W3CDTF">2025-05-26T06: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ff0d682-3231-48ea-8e1a-1c997aeafc88</vt:lpwstr>
  </property>
</Properties>
</file>