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99713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69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Presentation of Heart Failure Patients Admitted to Community-Based Medical College Hospital,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focused on characteristic of HF patients come to tertiary centre, so we can conclude the risk factors of this group of patients for suffering HF and also plan for preventive strategy to Bangladesh community. But authors better spesifically classified the sample patients as acute or chronic HF, since the clinical presentation is acute likely (orthopnea and ronchi indicating there is a lung edem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vides important insights into the clinical characteristics and potential risk factors of heart failure. By studying such a population, this research highlights the region-based epidemiological patterns, which can help inform preventive strategies and resource allocation. Against the rising trend and burden of CVDs (Cardiovascular diseases) in South Asia, our findings are valuable for policymakers, clinicians, and researchers working to improve HF management.</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w:t>
            </w:r>
          </w:p>
          <w:p>
            <w:pPr>
              <w:pStyle w:val="Normal"/>
              <w:rPr>
                <w:rFonts w:ascii="Arial" w:hAnsi="Arial" w:cs="Arial"/>
                <w:b/>
                <w:b/>
                <w:bCs/>
                <w:sz w:val="20"/>
                <w:szCs w:val="20"/>
                <w:lang w:val="en-GB"/>
              </w:rPr>
            </w:pPr>
            <w:bookmarkStart w:id="5" w:name="_Hlk199090478"/>
            <w:r>
              <w:rPr>
                <w:rFonts w:cs="Arial" w:ascii="Arial" w:hAnsi="Arial"/>
                <w:b/>
                <w:bCs/>
                <w:sz w:val="20"/>
                <w:szCs w:val="20"/>
                <w:lang w:val="en-GB"/>
              </w:rPr>
              <w:t>Clinical Characteristic of Acute Heart Failure Patients Admitted to Community-Based Medical College Hopital, Bangladesh</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has been developed in accordance with the review. </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cohort is descriptive which focused on clinical characteristic without analysis for correlation between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 with thanks.</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Better spesifically  classified the samples as the acute HF</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 with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3:10:00Z</dcterms:created>
  <dc:creator>anonymous</dc:creator>
  <dc:description/>
  <cp:keywords/>
  <dc:language>en-US</dc:language>
  <cp:lastModifiedBy>Editor-28</cp:lastModifiedBy>
  <dcterms:modified xsi:type="dcterms:W3CDTF">2025-05-26T06: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ae4613a-9bba-45b5-8e22-e7fa7362d205</vt:lpwstr>
  </property>
</Properties>
</file>