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Presentation of Heart Failure Patients Admitted to Community-Based Medical College Hospital,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Clinical and epidemiologically data on heart failure among south asian population are limited. Comprehensive research and nation wide surveys are needed to accurately quantity the burden of Cardiovascular dise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important insights into the clinical characteristics and potential risk factors of heart failure. By studying such a population, this research highlights the region-based epidemiological patterns, which can help inform preventive strategies and resource allocation. Against the rising trend and burden of CVDs (Cardiovascular diseases) in South Asia, our findings are valuable for policymakers, clinicians, and researchers working to improve HF management.</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is an observational study based on purpose samp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with thanks.</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More elaborate details needed in some areas. </w:t>
            </w:r>
          </w:p>
          <w:p>
            <w:pPr>
              <w:pStyle w:val="NormalWeb"/>
              <w:spacing w:before="0" w:after="0"/>
              <w:rPr>
                <w:rFonts w:ascii="Arial" w:hAnsi="Arial" w:cs="Arial"/>
                <w:b/>
                <w:b/>
                <w:sz w:val="20"/>
                <w:szCs w:val="20"/>
                <w:lang w:val="en-GB"/>
              </w:rPr>
            </w:pPr>
            <w:r>
              <w:rPr>
                <w:rFonts w:cs="Arial" w:ascii="Arial" w:hAnsi="Arial"/>
                <w:b/>
                <w:sz w:val="20"/>
                <w:szCs w:val="20"/>
              </w:rPr>
              <w:t>What was the clinical basis in which the  classification of Ischemic cardiomyopathy was used?</w:t>
            </w:r>
          </w:p>
          <w:p>
            <w:pPr>
              <w:pStyle w:val="NormalWeb"/>
              <w:spacing w:before="0" w:after="0"/>
              <w:rPr>
                <w:rFonts w:ascii="Arial" w:hAnsi="Arial" w:cs="Arial"/>
                <w:b/>
                <w:b/>
                <w:sz w:val="20"/>
                <w:szCs w:val="20"/>
                <w:lang w:val="en-GB"/>
              </w:rPr>
            </w:pPr>
            <w:r>
              <w:rPr>
                <w:rFonts w:cs="Arial" w:ascii="Arial" w:hAnsi="Arial"/>
                <w:b/>
                <w:sz w:val="20"/>
                <w:szCs w:val="20"/>
              </w:rPr>
              <w:t>Coronary angiography details are includ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re submitting the final copy, obeying the reviewer’s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3:15:00Z</dcterms:created>
  <dc:creator>anonymous</dc:creator>
  <dc:description/>
  <cp:keywords/>
  <dc:language>en-US</dc:language>
  <cp:lastModifiedBy>Editor-28</cp:lastModifiedBy>
  <dcterms:modified xsi:type="dcterms:W3CDTF">2025-05-26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3e6b8b-d897-4d8a-a8b7-7e3361abc673</vt:lpwstr>
  </property>
  <property fmtid="{D5CDD505-2E9C-101B-9397-08002B2CF9AE}" pid="3" name="ICV">
    <vt:lpwstr>6f022a165c234a1483d6caef97fe75bc</vt:lpwstr>
  </property>
</Properties>
</file>