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0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ency management of peritonitis due to perforation of a hollow organ following unresectable pancreatic adenocarcin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importance of timely intervention, individualized care, and ethical considerations in managing life-threatening complications in terminal cancer pati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its suitable for artic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need more details about obtained resul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accepted scientificall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regarding to reference they need more references and some were ol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English quality were suitable for scolar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5T11:06:00Z</dcterms:modified>
  <cp:revision>118</cp:revision>
  <dc:subject/>
  <dc:title/>
</cp:coreProperties>
</file>