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7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young female with anterior mediastinal mature teratoma: a rare etiology of chest pain in young adults managed successfull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ratoma is a rare aetiology of anterior mediastinal ma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rm cell tumors should be included in the differential diagnosis of mediastinal ma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agnosis and treatment decisions can be challeng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be revised. It is not necessary to specify the patient’s age or sex. Instead, the title should emphasize that teratoma is a rare aetiology of anterior mediastinal ma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chang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is overly long. the imaging characteristics and the choice of surgery can be moved to the discussion part. The introduction lacks a clear statement on the importance of the cas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presentation is incomplete. Please include the laboratory results, particularly tumoral markers such as B-HCG, AFP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arify the indication for FNAC and explain the rationale for proceeding with despite a non-conclusive result. (specify the reasoning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T scan image should include one or two large high-resolution images in each anatomical plane. Include a better image of the specim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 why the wall was excised rather than performing a complete resection, which is the standard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is too brief and should be expanded to include : A comparison of other imaging modalities, the role of serum tumor markers in diagnosis and management, surgical approaches and possible intraoperative and postoperative complication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clusion is generic and should be more case-specific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what agre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changes need to be mad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made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5:37:00Z</dcterms:created>
  <dc:creator>anonymous</dc:creator>
  <dc:description/>
  <cp:keywords/>
  <dc:language>en-US</dc:language>
  <cp:lastModifiedBy>Editor-90</cp:lastModifiedBy>
  <dcterms:modified xsi:type="dcterms:W3CDTF">2025-06-06T09:26:00Z</dcterms:modified>
  <cp:revision>8</cp:revision>
  <dc:subject/>
  <dc:title/>
</cp:coreProperties>
</file>