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75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ATID CYST OF POUCH OF DOUGLAS: A CASE REPORT WITH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day, hydatid cyst is one of the emerging and spreading diseases. Especially in developing countries, this disease is growing and spreading, and such work contributes to better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, Some new sources need to be added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 new references need to be added. Please add these 2 new referenc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Ghorbani A, Jannati R, Garedaghi Y, Tavakoli Pasand S. A systematic review of serological and surgical cases of human hydatid cysts between 2003 and 2023 in Fars province, southern Iran. Journal of Zoonotic Diseases. 2024 Feb 1;8(1):413-21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Ghorbani A. An overview of the science of parasitology simply for the general public. International Journal of Medical Parasitology and Epidemiology Sciences. 2023 Mar 29;4(1):12-8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Mohemmi N, Khodayari MT, Karamati SA, Shiee MR, Effatpanah H, Davari A, Ghorbani AR, Bozorgomid A. Update on the Seroepidemiology of Human Cystic Echinococcosis and Associated Risk Factors in Iran: A Systematic Review and Meta</w:t>
            </w:r>
            <w:r>
              <w:rPr>
                <w:rFonts w:cs="Cambria Math" w:ascii="Cambria Math" w:hAnsi="Cambria Math"/>
                <w:b/>
                <w:color w:val="222222"/>
                <w:sz w:val="20"/>
                <w:szCs w:val="20"/>
                <w:shd w:fill="FFFFFF" w:val="clear"/>
              </w:rPr>
              <w:t>‐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Analysis. Health Science Reports. 2025 Apr;8(4):e70699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dded a 2 new 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ani, A. H., Iqbal, J., &amp; Singh, G. (2024). Echinococcosis in an Unusual Site: A Rare Case Report of a Primary Hydatid Cyst in the Thigh. International Journal of Medical and Pharmaceutical Case Reports, 17(4), 39–43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s://doi.org/10.9734/ijmpcr/2024/v17i4399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shd w:fill="FFFFFF" w:val="clear"/>
              </w:rPr>
              <w:t>Gurcan M, Ergul RB, Degirmenci E, Dursun M, Kadıoğlu A. A Rare Presentation of Hydatid Cyst: A Case Report of Uncommon Localization in the Pelvic Region and a Review of Current Literature. Cureus. 2024 May 14;16(5):e603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nice if new articles were ad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yperlink" Target="https://doi.org/10.9734/ijmpcr/2024/v17i439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7T11:0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