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74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ery Long Cystic Duct and Cystic Artery During Laparoscopic Cholecystectomy for Chronic Calcular Cholecystitis: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valuable case report article as it discusses biliary congenital anomalies which is a common problem in biliary surger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please change the word calcular with calculou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uthor did not mentioned the rule of intraoperative cholangiogram in this case, and why he did not use it to delineate</w:t>
            </w:r>
            <w:r>
              <w:rPr>
                <w:rFonts w:cs="Arial" w:ascii="Arial" w:hAnsi="Arial"/>
                <w:sz w:val="20"/>
                <w:szCs w:val="20"/>
              </w:rPr>
              <w:t xml:space="preserve"> </w:t>
            </w:r>
            <w:r>
              <w:rPr>
                <w:rFonts w:cs="Arial" w:ascii="Arial" w:hAnsi="Arial"/>
                <w:b/>
                <w:sz w:val="20"/>
                <w:szCs w:val="20"/>
                <w:lang w:val="en-GB"/>
              </w:rPr>
              <w:t>the anatom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IOC was not done in this case, as the anatomy was clear after full dissection of the cystic duct and artery. Also, there was no need for the choledecoscope or even to put drai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02T06:42: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9ff3edd-cad2-4491-8868-cfec79534525</vt:lpwstr>
  </property>
</Properties>
</file>