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0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wel Evisceration in a 19-year Old Girl Following Abdominal Blast Injury from Insecticide Can Explosion in a Refuse F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suggest that Insecticide cans can cause unexpected severe blast injuries when exposed, it is also said that urgent surgical is important even in the absence  of hemodynamic instability.  This artilcles guves idea that a sever blast injury can occur due to a normal ca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Good Article, but more photograph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2T09:2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78095e-c539-4b5c-b104-656a27dc4a02</vt:lpwstr>
  </property>
  <property fmtid="{D5CDD505-2E9C-101B-9397-08002B2CF9AE}" pid="3" name="__Grammarly_42___1">
    <vt:lpwstr>__Grammarly_42___1</vt:lpwstr>
  </property>
  <property fmtid="{D5CDD505-2E9C-101B-9397-08002B2CF9AE}" pid="4" name="__Grammarly_42____i">
    <vt:lpwstr>__Grammarly_42____i</vt:lpwstr>
  </property>
</Properties>
</file>