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lliary Stent Migration with Duodenal Perforation in an Elderly Man: A review of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in this case report is very interesting. Cases are very rare and management is challenging. Publishing such case reports are very good opportunity for the journal itself. I liked the manuscript, it context and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e topic highlights a rare, but life threatening complication of ERCP. It demonstrates how delayed presentation can lead to serious consequences. It also emphasizes higher vulnerability in elderly patients due to relatively low physiological reserve compared to younger age population. </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Duly noted with thanks.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Duly noted with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Duly noted with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Duly noted with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ly noted with thanks.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5-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EC07F20D459C2626DD3A68DFD6EED0_43</vt:lpwstr>
  </property>
  <property fmtid="{D5CDD505-2E9C-101B-9397-08002B2CF9AE}" pid="3" name="KSOProductBuildVer">
    <vt:lpwstr>1033-6.10.2.8397</vt:lpwstr>
  </property>
</Properties>
</file>