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99732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6982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operative diagnosis of 3 exceptional cases of internal hernias during an acute intestinal obstruction patter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adequately describes the clinical case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hotos and illustrations are accurat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ould be helpful to expand the discus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this is a description of clinical cases, it would not lead to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8T09:3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