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Case Reports in Surger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CRS_136982</w:t>
            </w:r>
          </w:p>
        </w:tc>
      </w:tr>
      <w:tr>
        <w:trPr>
          <w:trHeight w:val="109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traoperative diagnosis of 3 exceptional cases of internal hernias during an acute intestinal obstruction patter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work done is correct. Cases are rare and reportable, but given the existing flaws, the article should be rewritte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and revis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are not up to dat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14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nuscript title: " Intraoperative diagnosis of 3 exceptional cases of internal hernias during an acute intestinal obstruction pattern"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all, the article needs rephrasing in most parts and add additional information to enhance its clarity. Also the manuscript was full of typo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anwhile Occlusive is not a syndrom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dominal CT scan in cases of occlusive should be done with contrast, and CT without contrast is as valuable as simple radiography. As a result, the patient is exposed to radiation without having diagnostic valu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all three cases, the distension part and the incarceration part were written in reverse orde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references are not up to dat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work done is correct. Cases are rare and reportable, but given the existing flaws, the article should be rewritten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ion mad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orrection effecte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crs.com/index.php/AJC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14:21:00Z</dcterms:created>
  <dc:creator>anonymous</dc:creator>
  <dc:description/>
  <cp:keywords/>
  <dc:language>en-US</dc:language>
  <cp:lastModifiedBy>SDI PC New 16</cp:lastModifiedBy>
  <dcterms:modified xsi:type="dcterms:W3CDTF">2025-05-28T09:38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