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CRS_136982</w:t>
            </w:r>
          </w:p>
        </w:tc>
      </w:tr>
      <w:tr>
        <w:trPr>
          <w:trHeight w:val="11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ntraoperative diagnosis of 3 exceptional cases of internal hernias during an acute intestinal obstruction patter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article is very beneficial for surgeons especially young ones, as in the case of intestinal obstruction every scenario should be put in mind. The abdomen is like pandora’s box, we can find various types of diseases and anomalies which are not even mentioned in books. This is a good reminder for surgeons that every thing is possi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22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t is a good title, however I would suggest to use “three” instead of “3”</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Done</w:t>
            </w:r>
          </w:p>
        </w:tc>
      </w:tr>
      <w:tr>
        <w:trPr>
          <w:trHeight w:val="24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bstract is quit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We can say it is 95% scientifically correct. A few mistakes found and can be corrected easi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br/>
              <w:t>very few mistakes which can be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In case 1 : “effusion of painful fluid” ?! please remove “painful”</w:t>
              <w:br/>
              <w:t>in figure 1 : I really don’t think this is the left triangular ligament, I believe this is just adhesions between the liver and the ant abd wall.</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w:t>
            </w:r>
            <w:r>
              <w:rPr>
                <w:rFonts w:cs="Times New Roman" w:ascii="Times New Roman" w:hAnsi="Times New Roman"/>
                <w:b/>
                <w:sz w:val="20"/>
                <w:szCs w:val="20"/>
                <w:lang w:val="en-GB"/>
              </w:rPr>
              <w:t>the urinary tree without preparation” : it is best to say (plain erect x-ray)</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Use “reduction of the bowel” instead of “extrication”</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A few other typing errors are highlightened.</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You can find all the highlighted mistakes in the uploaded file.</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Effected revision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8T09:41: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