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68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PATIC TUBERCULOSIS: A case report and literatur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rare entity and case was managed well will help the scientific community to diagnose such rare cas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 Good presentat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er’s comment – Accep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30T08:07:00Z</dcterms:modified>
  <cp:revision>119</cp:revision>
  <dc:subject/>
  <dc:title/>
</cp:coreProperties>
</file>