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368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EPATIC TUBERCULOSIS: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is an interesting case, </w:t>
            </w:r>
          </w:p>
          <w:p>
            <w:pPr>
              <w:pStyle w:val="Paragraphedelist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are, atypical presentation, </w:t>
            </w:r>
          </w:p>
          <w:p>
            <w:pPr>
              <w:pStyle w:val="Paragraphedelist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oper intervention and follow u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cepted abst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rrect and suitable , but I ask about CT chest (are there any finding), and abdominal u/s (are there any finding as regard to enlarged lymph node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 thoracic CT scan was not performed, only a standard chest X-ray, which revealed no lesion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 for the abdominal ultrasound, we performed an abdominal CT scan first, so we don't have any resul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Titre4Car">
    <w:name w:val="Titre 4 C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CorpsdetexteCar">
    <w:name w:val="Corps de texte C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51:00Z</dcterms:created>
  <dc:creator>anonymous</dc:creator>
  <dc:description/>
  <cp:keywords/>
  <dc:language>en-US</dc:language>
  <cp:lastModifiedBy>sohayb elhassouni</cp:lastModifiedBy>
  <dcterms:modified xsi:type="dcterms:W3CDTF">2025-05-29T00:39:00Z</dcterms:modified>
  <cp:revision>119</cp:revision>
  <dc:subject/>
  <dc:title/>
</cp:coreProperties>
</file>