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125175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87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NSTRUCTION OF A LARGE UPPER EYELID DEFECT DUE TO HUMAN BITE WITH CUTLER-BEARD TECHNIQU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human bite eyelid injuries are potentially dangerous wounds and can constitute a significant cause of morbidity. The Cutler-Beard advancement flap is a useful technique in the reconstruction of select cases of human bite injury involving the eyelids with significant tissue def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is comprehensive  by an applied techn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 scientifically, correct with pictures and description techn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The suggested reference addition is number one on the manuscript reference sec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article is 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ritten informed consent to publish this manuscript was obtained from the patien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9:51:00Z</dcterms:created>
  <dc:creator>anonymous</dc:creator>
  <dc:description/>
  <cp:keywords/>
  <dc:language>en-US</dc:language>
  <cp:lastModifiedBy>Editor-11</cp:lastModifiedBy>
  <dcterms:modified xsi:type="dcterms:W3CDTF">2025-06-23T06:22:00Z</dcterms:modified>
  <cp:revision>3</cp:revision>
  <dc:subject/>
  <dc:title/>
</cp:coreProperties>
</file>