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77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 OF A PATIENT PRESENTING WITH PYREXIA OF UNKNOWN ORIGIN (PUO): ENTERIC FEVER WITH LUNG ADENOCARCINO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highlight w:val="yellow"/>
                <w:lang w:val="en-IN"/>
              </w:rPr>
              <w:t>We, authors hereby declare that NO generative AI technologies such as Large Language Models (ChatGPT, COPILOT, etc.) and text-to-image generators have been used during the writing or editing of this manuscript.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rticle related to salmonella and its effects on lungs. This will be helpful case study among scientific grou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he valuable review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case studies needs to be added. At present only one was used on case presentation section. Multiple case studies for same disease will help to weigh the papers signific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 xml:space="preserve">Thank you for the review. As salmonella typhi bacteraemia and adenocarcinoma of lung co-existing occurs rarely, we would like to highlight the importance of this clinical presentation we encounter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 for the review. We are adding more references during the revision of the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er needs to be corrected on few pl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 you for the review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56057704"/>
      <w:bookmarkStart w:id="7" w:name="_Hlk170903434"/>
      <w:bookmarkStart w:id="8" w:name="_Hlk171324449"/>
      <w:bookmarkStart w:id="9" w:name="_Hlk156057704"/>
      <w:bookmarkEnd w:id="7"/>
      <w:bookmarkEnd w:id="8"/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10" w:name="_Hlk156057704"/>
      <w:bookmarkStart w:id="11" w:name="_Hlk156057704"/>
      <w:bookmarkEnd w:id="1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12" w:name="_Hlk156057883"/>
            <w:bookmarkEnd w:id="12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6T11:08:00Z</dcterms:modified>
  <cp:revision>121</cp:revision>
  <dc:subject/>
  <dc:title/>
</cp:coreProperties>
</file>