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76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ot of the Problem: A case of Hypokalemia from Licorice Herb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case highlights the critical importance of obtaining a comprehensive medication and travel history in evaluating returning travellers. Hypokalemia is common in hospitalized patients and can result from a variety of causes including gastrointestinal or renal losses, medication effects, endocrine disorders, and nutritional deficiencies.So it is of importance to scientific commun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s!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cknowledged.</w:t>
            </w:r>
          </w:p>
        </w:tc>
      </w:tr>
      <w:tr>
        <w:trPr>
          <w:trHeight w:val="10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ethical issues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9T07:58:00Z</dcterms:modified>
  <cp:revision>121</cp:revision>
  <dc:subject/>
  <dc:title/>
</cp:coreProperties>
</file>