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76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ot of the Problem: A case of Hypokalemia from Licorice Her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case highlights the crucial recognition of herbal medications inducing electrolyte disturbances, and particularly in this case licorice herb consumption.</w:t>
            </w:r>
          </w:p>
        </w:tc>
      </w:tr>
      <w:tr>
        <w:trPr>
          <w:trHeight w:val="1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rewrite tittle a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 A case  study of Hypokalemia from Licorice Herb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taken this feedback and revised with a slight change, I would still prefer to keep the former part of the title if possi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oot of the Problem: A case report of Licorice-Induced Hypokalemi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rewrite abstract according to the following subheadings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m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itial abstract has been rectifi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 few cit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Have reviewed, no rectification needed from my en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needs restructur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ave reviewed, no rectification needed from my end. Would be open to suggestions if reviewer could be more specific?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9T07:58:00Z</dcterms:modified>
  <cp:revision>124</cp:revision>
  <dc:subject/>
  <dc:title/>
</cp:coreProperties>
</file>