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Biochemistry, Genetics and Molecular Bi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BGMB_13868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valuation of the potential risks and benefits of ethanolic leaf extract of Anacardium occidentale on liver enzymes and hematological indices in male albino ra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7"/>
        <w:gridCol w:w="9254"/>
        <w:gridCol w:w="6370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ainly establishing safety and toxicity profile, and also having preclinical toxicological data along with essential for future pharmacological and clinical trials. Understanding hepatoprotective and hepatotoxic effects of Anacardium occidentale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e comment is in order</w:t>
            </w:r>
          </w:p>
        </w:tc>
      </w:tr>
      <w:tr>
        <w:trPr>
          <w:trHeight w:val="1262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ssessment of liver enzyme activity and hematological parameters following administration of Anacardium occidentale ethanolic leaf extract.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Yes the title is suitable</w:t>
            </w:r>
          </w:p>
        </w:tc>
      </w:tr>
      <w:tr>
        <w:trPr>
          <w:trHeight w:val="1262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n abstract slightly mention methodology of experiment.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It was mentioned</w:t>
            </w:r>
          </w:p>
        </w:tc>
      </w:tr>
      <w:tr>
        <w:trPr>
          <w:trHeight w:val="704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– here do the activity by using hematological indices in male albino rats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Comment supported</w:t>
            </w:r>
          </w:p>
        </w:tc>
      </w:tr>
      <w:tr>
        <w:trPr>
          <w:trHeight w:val="703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– that’s enough for this research article.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I agree with the comment</w:t>
            </w:r>
          </w:p>
        </w:tc>
      </w:tr>
      <w:tr>
        <w:trPr>
          <w:trHeight w:val="386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rs – suitable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1178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 research article needs full data regarding plant profile, review of literature and methodology, that is helpful for future studies.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is article having all necessary required data belongs to particular activity, but clearly mention all the plant profile , review of literature and methodology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f the research, that is helpful for further studies.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Yu Gothic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  <w:t>There are no much strict ethical issues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bgmb.com/index.php/AJBGM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0T07:33:00Z</dcterms:created>
  <dc:creator>anonymous</dc:creator>
  <dc:description/>
  <cp:keywords/>
  <dc:language>en-US</dc:language>
  <cp:lastModifiedBy>SDI PC New 16</cp:lastModifiedBy>
  <dcterms:modified xsi:type="dcterms:W3CDTF">2025-06-21T09:5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