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75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THE RENAL FUNCTION IN ANTI-OBESITY EFFECTS OF ETHANOLIC EXTRACT OF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Citrus sinesi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PEEL TREATED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is manuscript contributes to clarifying the importance of plant extracts in treating obesity-related kidney dysfunction.</w:t>
            </w:r>
            <w:r>
              <w:rPr>
                <w:rStyle w:val="Hwtze"/>
                <w:rFonts w:eastAsia="Arial Unicode MS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results suggest the potential use of citrus peel extract as a functional foo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will teach the scientific community to convert waste (orange peels) to weal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use orange peels as a plant material in the management of obesity without much negative side effec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 is also a part sensitization to the rural community that they use orange peels in weight loss management at a low cost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tle is suitable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points that need clarification or modificatio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er did not address the type of obesity and did not mention any method for determining obesity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did not explain how the actual occurrence of obesity was confirmed (body weigh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body mass index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ercentage of fat?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besity was induced by a non-dietary method, which may not be similar to obesity in human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fter the induction, obesity was confirmed using the BMI calculation for experimental animals, using the following formu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ody Weight (g)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sal-Anal Length (cm)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re: Body Weight (g): The weight of the rat in gra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asal-Anal Length (cm): The length of the rat from the nose to the anus in centimeters. After calculation, obesity was confirmed  using  Rat BMI  catego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is scientifically acceptable, but there are scientific shortcomings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besity research suffers from shortcomings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lying solely on dexamethasone does not reflect diet-induced obesity and does not mimic the physiological reality of human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 of confirmation of obesity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data on weight, body mass index (BMI), or fat percentage to confirm the effectiveness of pharmacological obesity stimulatio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 of histopathological analysis: Although the research was about "evaluating kidney function," kidney tissue was not examined for damage or histological improvement, which is a significant shortcoming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earch from my own perspective, is scientifically correct. I am open to corrections for further improvement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ok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oncur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used in this research is generally acceptable, but it requires modification to meet the standard required for academic publication in highly ranked journals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generally acceptable. Am open to more corrections and directives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all sample size (n = 5): This weakens the accuracy of the statistical analysi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ck of explicit weight or obesity indicators: Indicators such as body weight or fat percentage were not mentioned to confirm "obesity."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ing dexamethasone alone as an obesity inducer: Insufficient as a comprehensive model of nutritional obesity; the pharmacological model does not accurately reflect dietary-induced obesity in huma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histopathological analysis: Although the goal was to evaluate the kidneys, no histological examination was performed to confirm damage or improv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-interpretation of results and use of language that may not conform to the required scientific neutrality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eight of the experiment animals were measured on weekly bases and BMI calculated afterwards using the BMI model for anim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erning Histopathological analysis, this is part of an on-going work. I stated   it my conclusion, the need for histopathological examination for futher stud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8:06:00Z</dcterms:created>
  <dc:creator>anonymous</dc:creator>
  <dc:description/>
  <cp:keywords/>
  <dc:language>en-US</dc:language>
  <cp:lastModifiedBy>Editor-90</cp:lastModifiedBy>
  <dcterms:modified xsi:type="dcterms:W3CDTF">2025-06-10T1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50a9cc-3632-496c-af99-f2960afa0e34</vt:lpwstr>
  </property>
</Properties>
</file>