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Biochemistry, Genetics and Molecular Bi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BGMB_13755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VALUATION OF THE RENAL FUNCTION IN ANTI-OBESITY EFFECTS OF ETHANOLIC EXTRACT OF Citrus Sinesis PEEL TREATED WISTAR RAT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is manuscript evaluates the effect of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Citrus sinensis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ethanolic peel extract on the renal function of obsessed Wistar rats. 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NTI-OBESITY EFFECTS OF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Citrus sinesis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ETHANOLIC PEEL EXTRACT AND EVALUATION OF THE RENAL FUNCTION IN WISTAR RAT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Done revision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’s well phrase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ATISFACTORY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CommentText">
    <w:name w:val="Comment Text"/>
    <w:basedOn w:val="Normal"/>
    <w:qFormat/>
    <w:pPr>
      <w:spacing w:before="0" w:after="160"/>
    </w:pPr>
    <w:rPr>
      <w:rFonts w:ascii="Calibri" w:hAnsi="Calibri" w:eastAsia="Calibri" w:cs="Times New Roman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bgmb.com/index.php/AJBGM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90</cp:lastModifiedBy>
  <dcterms:modified xsi:type="dcterms:W3CDTF">2025-06-10T12:28:00Z</dcterms:modified>
  <cp:revision>1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