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7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RENAL FUNCTION IN ANTI-OBESITY EFFECTS OF ETHANOLIC EXTRACT OF Citrus Sinesis PEEL TREATED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citrus sinensis pee extract for treated obesity and effects on kidne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will teach the scientific community to convert waste (orange peels) to weal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use orange peels as a plant material in the management of obesity without much negative side eff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lso a part sensitization to the rural community that they use orange peels in weight loss management at a low cos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references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ncu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st add another references. 2- correct the scientific name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determination the concentrations of extract used and explain which concentration was the b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references were added. They concentration of the extract used is as follows, low dose 200g dissolved in 40ml of water, medium dose; 400g in 40ml of water and lastly the high dose which is 800g in 40ml of wat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xtract had a dose dependent effect. The higher in extract (in grams) the greater the effec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9:35:00Z</dcterms:created>
  <dc:creator>anonymous</dc:creator>
  <dc:description/>
  <cp:keywords/>
  <dc:language>en-US</dc:language>
  <cp:lastModifiedBy>Editor-90</cp:lastModifiedBy>
  <dcterms:modified xsi:type="dcterms:W3CDTF">2025-06-10T12:28:00Z</dcterms:modified>
  <cp:revision>8</cp:revision>
  <dc:subject/>
  <dc:title/>
</cp:coreProperties>
</file>