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7"/>
        <w:gridCol w:w="15973"/>
      </w:tblGrid>
      <w:tr>
        <w:trPr>
          <w:trHeight w:val="290" w:hRule="atLeast"/>
        </w:trPr>
        <w:tc>
          <w:tcPr>
            <w:tcW w:w="211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chemistry, Genetics and Molecular 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GMB_136710</w:t>
            </w:r>
          </w:p>
        </w:tc>
      </w:tr>
      <w:tr>
        <w:trPr>
          <w:trHeight w:val="65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the Antidiabetic Potential of Azanza garckeana Constituents on Streptozotocin-induced Diabetic Rats.</w:t>
            </w:r>
          </w:p>
        </w:tc>
      </w:tr>
      <w:tr>
        <w:trPr>
          <w:trHeight w:val="332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4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erbal Formulations are the more safe and Effective method instead of Chemically Synthesized Drugs. As formulations from Plant based sources (Herbal) are a novel and better options with modern days techniques of analysis to evaluate the promising way to look for a treatment to a condition which is prevalent in the worl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ank you </w:t>
            </w:r>
          </w:p>
        </w:tc>
      </w:tr>
      <w:tr>
        <w:trPr>
          <w:trHeight w:val="45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8508"/>
        <w:gridCol w:w="5591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thical rules were followed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mb.com/index.php/AJBG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28</cp:lastModifiedBy>
  <dcterms:modified xsi:type="dcterms:W3CDTF">2025-05-20T11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5b063def04483cad2ef0c80a918b7b</vt:lpwstr>
  </property>
</Properties>
</file>