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365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ANTIFUNGAL EFFECT OF THE LEAVES EXTRACT AND FRACTIONS OF AZADIRACHTA INDICA ON CLINICAL RESISTANT FUNGAL ISOL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Manuscript entitled “EVALUATION OF THE ANTIFUNGAL EFFECT OF THE LEAVES EXTRACT AND FRACTIONS OF AZADIRACHTA INDICA ON CLINICAL RESISTANT FUNGAL ISOLATES” is based on the emergence of fungal resistance to antifungal agents and poor clinical outcomes. This study aims to investigate the antifungal property of Azadirachta indica on resistant fungal isolate such as Candida albican and Aspergillus niger capable of causing infections in humans and animals. Thus, this manuscript is important from the applications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section needs to be updated. Total 14 references are cited, with latest reference of 2019!</w:t>
            </w:r>
          </w:p>
          <w:p>
            <w:pPr>
              <w:pStyle w:val="ListParagraph"/>
              <w:ind w:left="0" w:hanging="0"/>
              <w:rPr>
                <w:rFonts w:ascii="Arial" w:hAnsi="Arial" w:cs="Arial"/>
                <w:bCs/>
                <w:sz w:val="20"/>
                <w:szCs w:val="20"/>
                <w:lang w:val="en-GB"/>
              </w:rPr>
            </w:pPr>
            <w:r>
              <w:rPr>
                <w:rFonts w:cs="Arial" w:ascii="Arial" w:hAnsi="Arial"/>
                <w:bCs/>
                <w:sz w:val="20"/>
                <w:szCs w:val="20"/>
                <w:lang w:val="en-GB"/>
              </w:rPr>
              <w:t>Latest reference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manuscript is very simple. It could be improved for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Figures related to antimicrobial tests of petriplates should be added with clear picture showing the zone of inhibition. </w:t>
            </w:r>
          </w:p>
          <w:p>
            <w:pPr>
              <w:pStyle w:val="NormalWeb"/>
              <w:spacing w:before="0" w:after="0"/>
              <w:rPr>
                <w:rFonts w:ascii="Arial" w:hAnsi="Arial" w:cs="Arial"/>
                <w:b/>
                <w:b/>
                <w:sz w:val="20"/>
                <w:szCs w:val="20"/>
                <w:lang w:val="en-GB"/>
              </w:rPr>
            </w:pPr>
            <w:r>
              <w:rPr>
                <w:rFonts w:cs="Arial" w:ascii="Arial" w:hAnsi="Arial"/>
                <w:b/>
                <w:sz w:val="20"/>
                <w:szCs w:val="20"/>
                <w:lang w:val="en-GB"/>
              </w:rPr>
              <w:t>Antifungal results depicted in tables must be supported with the images of petriplat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There is no ethical issues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9:39:00Z</dcterms:created>
  <dc:creator>anonymous</dc:creator>
  <dc:description/>
  <cp:keywords/>
  <dc:language>en-US</dc:language>
  <cp:lastModifiedBy>Editor-28</cp:lastModifiedBy>
  <dcterms:modified xsi:type="dcterms:W3CDTF">2025-05-22T06:04:00Z</dcterms:modified>
  <cp:revision>8</cp:revision>
  <dc:subject/>
  <dc:title/>
</cp:coreProperties>
</file>