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Biotechnology and Genetic Engineering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BGE_13856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omparative Study of Hematological and Renal Profiles in Rats Fed Hibiscus sabdariffa (Zobo) Drink Sweetened with Natural versus Artificial Sugar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2"/>
        <w:gridCol w:w="9190"/>
        <w:gridCol w:w="6170"/>
      </w:tblGrid>
      <w:tr>
        <w:trPr/>
        <w:tc>
          <w:tcPr>
            <w:tcW w:w="20512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is research work provide additional evidence showcasing the toxicological risk of use of artificial sweeteners in beverage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t shows the effectiveness of honey in zobo drink as not just a natural sweetener but also preserves renal and haematological health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findings recorded in this manuscript supports the formulation of natural-sweetened beverages as a safer alternative to the artificially sweetened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REVISED</w:t>
            </w:r>
          </w:p>
        </w:tc>
      </w:tr>
      <w:tr>
        <w:trPr>
          <w:trHeight w:val="9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</w:t>
            </w:r>
          </w:p>
        </w:tc>
      </w:tr>
      <w:tr>
        <w:trPr>
          <w:trHeight w:val="9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  <w:p>
            <w:pPr>
              <w:pStyle w:val="Normal"/>
              <w:rPr>
                <w:rFonts w:ascii="Arial" w:hAnsi="Arial" w:eastAsia="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</w:t>
            </w:r>
          </w:p>
        </w:tc>
      </w:tr>
      <w:tr>
        <w:trPr>
          <w:trHeight w:val="704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but some of the DOIs are not correctly linked to the article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</w:t>
            </w:r>
          </w:p>
        </w:tc>
      </w:tr>
      <w:tr>
        <w:trPr>
          <w:trHeight w:val="38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1178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methodology needs to be clearly stated and referenced for reproducibility. The provided pictures should be replaced with high quality pictures.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discussion section lacks focus on insights derived from the study. The results should be discussed and compared with results from literature of similar works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TED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bge.com/index.php/AJBG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089</cp:lastModifiedBy>
  <dcterms:modified xsi:type="dcterms:W3CDTF">2025-06-19T12:49:00Z</dcterms:modified>
  <cp:revision>117</cp:revision>
  <dc:subject/>
  <dc:title/>
</cp:coreProperties>
</file>