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BGE_13793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ICROPROPAGATION UNDER PILOT-SCALE FOR REFORETATION OF ENDANGERED SPECIAL AGARWOOD SPECIES (AQUILARIA CRASSNA PIERRE EXLECOMTE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paper is for micropropagation in Agarwood. This is a rare and economic tree species, which needs a lot of time in their natural propagation. If micropropagation is possible in them, it will bring a breakthrough. This article deals with the different micropropagation techniques of Agar. 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it needs revision. It contains abbreviations, which should be explain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breviations were explained in Materials and Method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correct but need more detailed wor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aving don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Yes the reference are sufficient and recent but not all the reference are in same form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aving don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lots of grammatical mistakes, with wrong word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ing don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bbreviation in abstract, which should not be. Many grammatical mistake, reference format is not uniform all over the manuscript, images are not up to the mar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ing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9T05:19:00Z</dcterms:modified>
  <cp:revision>120</cp:revision>
  <dc:subject/>
  <dc:title/>
</cp:coreProperties>
</file>