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Biotechnology and Genetic Engineering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BGE_137651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ptimizing Geneticin Lethal Dose for Effective NPT-II Selection in Transgenic Sugarcane (Genotype CoC671)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ind w:right="396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dentification of suitable lethal dose for transformation is essential to get true transgenic plants. This manuscript is reporting the </w:t>
            </w:r>
            <w:r>
              <w:rPr>
                <w:rFonts w:cs="Arial" w:ascii="Arial" w:hAnsi="Arial"/>
                <w:sz w:val="20"/>
                <w:szCs w:val="20"/>
              </w:rPr>
              <w:t xml:space="preserve">optimize the lethal dose of geneticin (G418) specifically for callus proliferation, callus regeneration, and shoot development in the sugarcane genotype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sz w:val="20"/>
                <w:szCs w:val="20"/>
              </w:rPr>
              <w:t>CoC67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This enables other researchers to use the optimal geneticin to conduct the transformation experiments to get transgenic plan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ewer has keenly reviewed and summarised the manuscript.</w:t>
            </w:r>
          </w:p>
        </w:tc>
      </w:tr>
      <w:tr>
        <w:trPr>
          <w:trHeight w:val="35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possible, merge the 2 or 3 sentences into single sentences, so that number of words in abstract can be reduc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ome changes made to reduce word count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corre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sufficient and they are recent too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ggested reference was added in manuscript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ntion some important phenotype characteristics of CoC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671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rite the References according to the journal standard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n citing reference remove ‘&amp;’ symbol between the authors instead add ‘and’ wor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the corrections. Added the apt information and modified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We do not have any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bge.com/index.php/AJBG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6-09T05:01:00Z</dcterms:modified>
  <cp:revision>124</cp:revision>
  <dc:subject/>
  <dc:title/>
</cp:coreProperties>
</file>