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technology and Genetic Engineering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E_1374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otyping and antifungal susceptibility profile of Candida albicans isolated from HIV-infected women in Niamey, Nig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ind w:left="1440" w:hanging="0"/>
        <w:rPr>
          <w:rFonts w:ascii="Arial" w:hAnsi="Arial" w:eastAsia="Arial Unicode MS" w:cs="Arial"/>
          <w:bCs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because established and discovered some aspects of pathogenesis of Candida strains in Republic of  Nig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f cours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major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is fin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a good work hope to have more statistical data and to be included other species of Candida if possible and if you will find them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recommend the publication it is a very well conducted study with sounding result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e.com/index.php/AJB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6-04T11:57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09d6f30-d2ec-4bb6-ba57-a594328d586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