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Biotechnology and Genetic Engineering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BGE_13747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enotyping and antifungal susceptibility profile of Candida albicans isolated from HIV-infected women in Niamey, Nige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  <w:u w:val="single"/>
          <w:lang w:val="en-GB"/>
        </w:rPr>
      </w:pPr>
      <w:r>
        <w:rPr>
          <w:rFonts w:eastAsia="Arial Unicode MS" w:cs="Arial" w:ascii="Arial" w:hAnsi="Arial"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TextBody"/>
        <w:ind w:left="1440" w:hanging="0"/>
        <w:rPr>
          <w:rFonts w:ascii="Arial" w:hAnsi="Arial" w:eastAsia="Arial Unicode MS" w:cs="Arial"/>
          <w:bCs/>
          <w:sz w:val="20"/>
          <w:szCs w:val="20"/>
          <w:u w:val="single"/>
          <w:lang w:val="en-GB"/>
        </w:rPr>
      </w:pPr>
      <w:r>
        <w:rPr>
          <w:rFonts w:eastAsia="Arial Unicode MS"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emphasizes the significance of genotyping C. albicans in cases of candidiasis, given that the genotype is a crucial factor influencing the prevalence of fluconazole resistance. With the rise of fluconazole resistance, identifying these genotypes becomes essential for improving clinical treatment strategi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 The manuscript is significantly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 The language is goo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1324449"/>
      <w:bookmarkStart w:id="7" w:name="_Hlk170903434"/>
      <w:bookmarkStart w:id="8" w:name="_Hlk171324449"/>
      <w:bookmarkStart w:id="9" w:name="_Hlk170903434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bge.com/index.php/AJBG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7</cp:lastModifiedBy>
  <dcterms:modified xsi:type="dcterms:W3CDTF">2025-06-04T11:58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5c80a94-d13d-46d9-bd3c-57f3ce3cddf2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