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74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AND QUALITATIVE PHYTOCHEMICAL ANALYSIS OF ETHANOIC LEAF EXTRACT OF MENTHA PIPERI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significant because it demonstrates that Mentha piperita ethanolic leaf extract contains pharmacologically important phytochemicals, including ammodendrine, cyanogenic glycosides, proanthocyanidins, and naringenin. These compounds are known for their antioxidant, anti-inflammatory, and neuroprotective effects, which support the potential therapeutic applications of the plant in neuropharmacology and metabolic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9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dd a table of </w:t>
            </w:r>
            <w:r>
              <w:rPr>
                <w:rFonts w:cs="Arial" w:ascii="Arial" w:hAnsi="Arial"/>
                <w:b/>
                <w:bCs/>
                <w:color w:val="000000"/>
                <w:sz w:val="20"/>
                <w:szCs w:val="20"/>
              </w:rPr>
              <w:t>qualitative and quantitative phytochemical analysis of the pl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bles are not proper in the abstract sessions. The Tables are available in the result se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23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uthors declare that there are 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3:38:00Z</dcterms:created>
  <dc:creator>anonymous</dc:creator>
  <dc:description/>
  <cp:keywords/>
  <dc:language>en-US</dc:language>
  <cp:lastModifiedBy>Editor-90</cp:lastModifiedBy>
  <dcterms:modified xsi:type="dcterms:W3CDTF">2025-06-02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