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Genetic Engineering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E_1374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NTITATIVE AND QUALITATIVE PHYTOCHEMICAL ANALYSIS OF ETHANOIC LEAF EXTRACT OF MENTHA PIPERI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The study is interesting from a medicinal perspective; it demonstrates the potential of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entha piperita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, and the results of this study are proof of this. The document is well-written, and easy to read; however, it contains some grammatical and typo error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can modify by including toxicological profiles to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equ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ome grammatical errors are pres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tha piperita has to be abbreviated throughout the manuscript after the first tim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roduction is too broad and long. So authors need to compress it to a single pag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material and methods, principle and procedures need to be joined. Appear like a thesi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y design, study area, and study period are missing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eastAsia="MS Mincho;ＭＳ 明朝" w:cs="Arial" w:ascii="Arial" w:hAnsi="Arial"/>
                <w:sz w:val="20"/>
                <w:szCs w:val="20"/>
              </w:rPr>
              <w:t>Taxonomic identification and herbarium number of the plant, authenticated at the national level missi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ion and processing of plant is miss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tion is not mention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Results are well writte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The discussion needs to be improved; some aspects need further elaboration, and there is other information unrelated to the discussion of the finding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uthors declare that there are no ethical concerns for this research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rriweatherSans-Regular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MerriweatherSans-Regular;Cambria" w:hAnsi="MerriweatherSans-Regular;Cambria" w:cs="MerriweatherSans-Regular;Cambria"/>
      <w:b w:val="false"/>
      <w:bCs w:val="false"/>
      <w:i w:val="false"/>
      <w:iCs w:val="false"/>
      <w:color w:val="2222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e.com/index.php/AJB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42:00Z</dcterms:created>
  <dc:creator>anonymous</dc:creator>
  <dc:description/>
  <cp:keywords/>
  <dc:language>en-US</dc:language>
  <cp:lastModifiedBy>Editor-90</cp:lastModifiedBy>
  <dcterms:modified xsi:type="dcterms:W3CDTF">2025-06-02T06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