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technology and Bioresource 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2T_1380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owth Induction of G4 Transgenic Mutiara Catfish Broodstock Candidate Using Mixed Fee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The study on G4 transgenic mutiara catfish focuses on optimal feed management in aquaculture for growth performance and cost reduction. It determines the best feed dose using HI-PRO-VITE 781 pellets and boiled tuna flakes. It improving feed efficiency and economic viabilit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This study also supports the advance aquaculture system with feed managem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comprehens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quality of this article is suitable and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0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more references to give more quality of your pape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heck some spelling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ou also add a water quality parameters graph/ table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2t.com/index.php/AJB2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13T12:56:00Z</dcterms:modified>
  <cp:revision>122</cp:revision>
  <dc:subject/>
  <dc:title/>
</cp:coreProperties>
</file>