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380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Induction of G4 Transgenic Mutiara Catfish Broodstock Candidate Using Mixed Fe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mproving Broodstock Management: The study focuses on “broodstock candidates” rather than fish for direct consumption. This is a critical detail. Broodstock grow faster and reach sexual maturity earlier, shortening the entire production cycle. Earlier and more efficient broodstock means more fry and potentially higher quality fry for the entire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study can be published in this form</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13T12:57: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ies>
</file>